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>
          <w:rStyle w:val="FontStyle214"/>
          <w:rFonts w:cs="Calibri" w:ascii="Calibri" w:hAnsi="Calibri"/>
        </w:rPr>
        <w:t>МЕТОДИКА</w:t>
      </w:r>
      <w:r>
        <w:rPr>
          <w:rStyle w:val="FontStyle214"/>
          <w:rFonts w:cs="Calibri" w:ascii="Calibri" w:hAnsi="Calibri"/>
          <w:lang w:val="en-US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с предмет: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/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в процедурата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4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2 е тежестта на показателя, С2 = 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/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пютърна конфигу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*1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ни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>
          <w:trHeight w:val="36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иш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Заключалка за лапто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Стойка за таван за мултимедиен про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Видео кабели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2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Видео кабели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2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Мултимедиен про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*8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Рут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9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Управляем L3 су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0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SFP трансивър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1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Многофункционален лазерен принтер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2*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нколон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3*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еф. 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С3 е тежестта на показателя, C3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en-US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 и не трябва да бъде по-кратък от 3 (три дни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Методика за определяне на комплексната оценк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ubtitleChar">
    <w:name w:val="Subtitle Char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9:00Z</dcterms:created>
  <dc:creator>name</dc:creator>
  <dc:description/>
  <cp:keywords/>
  <dc:language>en-US</dc:language>
  <cp:lastModifiedBy>Anna Rupenova</cp:lastModifiedBy>
  <cp:lastPrinted>2012-10-26T17:32:00Z</cp:lastPrinted>
  <dcterms:modified xsi:type="dcterms:W3CDTF">2014-04-11T08:10:00Z</dcterms:modified>
  <cp:revision>190</cp:revision>
  <dc:subject/>
  <dc:title>МЕТОДИКА</dc:title>
</cp:coreProperties>
</file>