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ru-RU"/>
        </w:rPr>
        <w:t>ТЕХНИЧЕСКА СПЕЦИФИКАЦ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ab/>
        <w:t xml:space="preserve">          Приложение № 2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2597"/>
        <w:gridCol w:w="4119"/>
        <w:gridCol w:w="1649"/>
      </w:tblGrid>
      <w:tr>
        <w:trPr>
          <w:trHeight w:val="780" w:hRule="atLeast"/>
        </w:trPr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 ред</w:t>
            </w:r>
          </w:p>
        </w:tc>
        <w:tc>
          <w:tcPr>
            <w:tcW w:w="2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 ДМА</w:t>
            </w:r>
          </w:p>
        </w:tc>
        <w:tc>
          <w:tcPr>
            <w:tcW w:w="4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исание / параметри на оборудването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пютри и хардуер</w:t>
            </w:r>
          </w:p>
        </w:tc>
        <w:tc>
          <w:tcPr>
            <w:tcW w:w="4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15" w:hRule="atLeast"/>
        </w:trPr>
        <w:tc>
          <w:tcPr>
            <w:tcW w:w="7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рвър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cessor: Един процесор, Intel® платформа (не AMD), 4 core, 3.3 GHz, 8MB, 80W, 1333/t</w:t>
              <w:br/>
              <w:t>Standard memory: 8 GB</w:t>
              <w:br/>
              <w:t>Memory slots: 4 DIMM slots</w:t>
              <w:br/>
              <w:t>Maximum memory: поне 16 GB</w:t>
              <w:br/>
              <w:t>Memory type: PC3-10600E DDR3</w:t>
              <w:br/>
              <w:t>Storage controller: Един, 6 port SATA RAID (Support of RAID 0, RAID 1, RAID 5), Management software - Included</w:t>
              <w:br/>
              <w:t>Hard Drive: 3 x 250 GB Hot Plug SAS 15000 rpm</w:t>
              <w:br/>
              <w:t>Expansion slots: 4</w:t>
              <w:br/>
              <w:t>Network controller: 10/100/1000 (Gigabit) RJ45 Ethernet 2 Ports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040" w:hRule="atLeast"/>
        </w:trPr>
        <w:tc>
          <w:tcPr>
            <w:tcW w:w="7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S за сървър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S (Online) за сървър</w:t>
              <w:br/>
              <w:t>Мощност 1000 VA / 700 W</w:t>
              <w:br/>
              <w:t>Входно напрежение 220 – 240 V</w:t>
              <w:br/>
              <w:t>Power Factor ≥ 0.95</w:t>
              <w:br/>
              <w:t>Изходно напрежение: 220 – 240 V</w:t>
              <w:br/>
              <w:t>Стабилност на напрежението: ± 2%</w:t>
              <w:br/>
              <w:t>Информационен дисплей:</w:t>
              <w:br/>
              <w:t xml:space="preserve">LCD дисплей 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8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носим компютър (Notebook)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book - 15,6 инчов</w:t>
              <w:br/>
              <w:t>Процесор Intel Core i5-2430M ( 2.40/3.0 GHz , 3M Cache)</w:t>
              <w:br/>
              <w:t xml:space="preserve">Памет 8GB (2х4096MB) DDR 3 1333MHz </w:t>
              <w:br/>
              <w:t xml:space="preserve">Видео карта със 1GB DDR3 собствена памет </w:t>
              <w:br/>
              <w:t>Диск 1ТB SATA 5400rpm</w:t>
              <w:br/>
              <w:t xml:space="preserve">Екран 15.6 инчов (39.62 cm) HD (1366x768) WLED </w:t>
              <w:br/>
              <w:t>Оптично устройство DVD записвачка</w:t>
              <w:br/>
              <w:t xml:space="preserve">Свързаност 10/100 Mbps, 802.11a/b/g/n, Bluetooth 3.0 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825" w:hRule="atLeast"/>
        </w:trPr>
        <w:tc>
          <w:tcPr>
            <w:tcW w:w="7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 Работна станция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сор: Intel® платформа, DUAL CORE, min. 2.4GHz 2MB</w:t>
              <w:br/>
              <w:t>Памет (MB): 4 МB - DDR3 KIT 2 X 2GB 1333MHZ</w:t>
              <w:br/>
              <w:t xml:space="preserve">Твърд Диск (GB): 500 GB </w:t>
              <w:br/>
              <w:t>Графична Карта: със собствена памет, 1GB DDR3</w:t>
              <w:br/>
              <w:t>Оптична Медия: DVD+/-RW DL</w:t>
              <w:br/>
              <w:t xml:space="preserve">Звукова Карта:  5.1 Звук </w:t>
              <w:br/>
              <w:t>Мрежова Карта: 10/100 Mbps</w:t>
              <w:br/>
              <w:t>Комуникационни Портове: 4xUSB 2.0</w:t>
              <w:br/>
              <w:t xml:space="preserve">Операционна Система: без ОС </w:t>
              <w:br/>
              <w:t>Монитор - характеристики:</w:t>
              <w:br/>
              <w:t>Екран (inch/cm): 18.5" (47.0cm)</w:t>
              <w:br/>
              <w:t>Екран детайли: LED 1366 X 768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1530" w:hRule="atLeast"/>
        </w:trPr>
        <w:tc>
          <w:tcPr>
            <w:tcW w:w="7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ен принтер А4, цветен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фикация – миним. изисквания:</w:t>
              <w:br/>
              <w:t>Тип печат: Цветен</w:t>
              <w:br/>
              <w:t>Памет: мин. 128 MB</w:t>
              <w:br/>
              <w:t>Функции Печат:</w:t>
              <w:br/>
              <w:t>Черно-бял печат: мин. 12 стр./минута</w:t>
              <w:br/>
              <w:t>Цветен печат: мин. 8 стр./минута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2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лтимедиен проектор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хнология DLP  </w:t>
              <w:br/>
              <w:t>Резолюция Standard  800 х 600 pix.</w:t>
              <w:br/>
              <w:t>Макс. Резол. 1600x1200 pix</w:t>
              <w:br/>
              <w:t xml:space="preserve">Яркост 2700  </w:t>
              <w:br/>
              <w:t xml:space="preserve">Контраст 10000:1  </w:t>
              <w:br/>
              <w:t xml:space="preserve">Aspect Ratio 4:3 (Native)  </w:t>
              <w:br/>
              <w:t>Размер на проекцията 30 inch до 300 inch</w:t>
              <w:br/>
              <w:t xml:space="preserve">Живот на лампата 4500/6000/6500 ч. при три режима на работа 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7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B преносима памет и карти памети</w:t>
            </w:r>
          </w:p>
        </w:tc>
        <w:tc>
          <w:tcPr>
            <w:tcW w:w="4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ум 8 GB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7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носим външен хард диск без собствено захранване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DD External 2.5" 500GB, 5400rmp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ТОЛЕН КОМПЮТЪР (РАБОТНА СТАНЦИЯ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сор: Intel Core i7 (i7-3770, 4 ядра, 8 процеса, 3.4 GHz, 8MB кеш) или еквиваленте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д диск: 2 броя SATA, с капацитет: ≥ 1 TB (за всеки от тях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ивна памет: ≥ 8 G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ео карта: ≥ 2048 MB собствена паме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плей: 22 – инчов, резолюция – 1920x1080, (Full HD), матов, DVI-D, Self-Powered USB 2.0 Hub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ично устройство: DVD+/-R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режа: Gigabit Ethernet Controll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фейси: 2x USB 3.0, ≥ 2 USB 2.0; Ethernet (RJ-45) пор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етец за карти: Media Card Reade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виатура: USB Keyboard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шка: USB Optical Mou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ързаност: LAN 10/100/1000 Мбит/сек, Wi-F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еб камера и микрофо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удио: изходи за слушалки и тонколони, вход за микрофон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НОСИМ КОМПЮТЪР (LAPTOP) 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сор: Intel Core i7 (4 ядра, 8 процеса, 2.4 - 3.4 GHz, 6MB кеш) или еквиваленте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д диск (капацитет): ≥ 750 GB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D ≥ 128 G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еративна памет: ≥ 8 GB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ео карта: NVIDIA GeForce с ≥ 2GB DDR3 собствена паме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плей: 17.3 – инчов (43.94 см) – 1920x1080, (Full HD), мат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ично устройство: DV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tooth: 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ързаност: LAN 10/100/1000 Мбит/сек, Wi-Fi, Bluetooth 4.0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фейси: 2x USB 3.0, USB 2.0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градена уеб камера и вграден микрофо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ход за слушалки и тонколони, вход за микрофо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DMI / Display por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огов изход за монитор и мултимедиен проектор VG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терия: ≥ 3,5 часа живо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ционна система: Windows 8 English, 64-бит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нция: 24 месеца гаранц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години застраховка (При кражба, заливане, токов удар и други).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РОКОФОРМАТЕН ДИСПЛЕЙ ЗА АУДИТОРНИ ПРЕЗЕНТАЦИ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на екрана ≥ 47 i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олюция: 1920х1080 (16:9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е за реакция: ≥ 8 m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Ъгъл на видимост: 178 / 17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ветове: 10 bit Dithering – 1.07 Bill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ова гама: 72%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ходове: RGB: Analog D-SUB, DVI-D, Display Port, Video: Component (CVBS Common), HDMI, Audio: Stereo Mini Jack Connectivi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ходи: RGB: DVI-D Connectivity, Audio: Stereo Mini Jack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градени тон-колони: ≥ 10W, 2 б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граден медия плейър: Single Core CPU with DSP Up to 800MHz, Dual 32bit DDR3-667 (1333MHz), Storage (FDM) 4GB (1.2GB O/S, 2.8GB), Video Decoder: MPEG-1/2, H.264/AVC (Dual), - VC-1, JPEG, PNG; PCIEx 2.0, USB 2.0, Linux.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ветно лазерно многофункционални устройство 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и Copy, Email, Fax, Print, Sc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тер резолюция Up to 600 x 600 x 4 dpi (1200 x 1200 enhanced image qualit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тер скорост черно, стр./мин 35 ppm; FPOT: As fast as 9 secon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тер скорост цветно, стр./мин 35 ppm FPOT: As fast as 10 secon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енер, тиp Platen and DADF colour scan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енер резолюция 1200 x 1200 dp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лбочина на цвета при сканиране 48-bit colou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ва на сивота  16-bit greysc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и на сканиране и функции за подобрение  Scan to Computer via SMB, Scan to Server via FTP, Scan to Email with LDAP support, Scan to USB Memory Device, WSD Scan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ир резолюция  600 x 600 dp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ир скорост черно, копия/мин  35 ppm; FPOT: As fast as 13 secon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ир скорост цветно, копия/мин  35 ppm; FPOT: As fast as 15 secon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й копия  Up to 99 copi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щабиране  25%-40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с, тип  Compression - MH, MR, MMR, JBI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с резолюция  Up to 300 x 300 dpi (Super Fine / Photo) resolution, Up to 203 x 196 dpi (Fine) resolution, Up to 203 x 98 dpi (Standard) resolu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ст на модема  33.6 Kbp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мет, страници  4 M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кратено набиране  Up to 200 speed dial numb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ово набиране/ Дестинации  Up to 200 group dia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фейс  USB 2.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режа  10/100/1000Base-TX Etherne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мет, MB  512 MB / 1 GB (standard/max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я, тип  Plain paper, Hole punched, Letterhead, Coloured, Lightweight Card stock/Glossy Card stock, Heavyweight Card stock/Glossy Card stock; Multipurpose Tray + Labels and Envelop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я, размер  A4; Custom Sizes: Multipurpose Tray - 76.2 x 127 mm to 216 x 356 mm, Tray 1,2 - 148 x 210 mm to 216 x 356 mm; DADF - 140 x 140 mm to 216 x 356 m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я, g/m2  60- 216 g/m2; DADF: 60 - 125 g/m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ацитет за хартия - Входяща тава  Multipurpose Tray - 150 sheets; Tray 1: 550 sheets; Tray 2 (optional): 550 shee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ацитет за хартия - Изходяща тава  250 sheets face down with tray full sens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  50-sheet DAD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устранен печат: да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ветно лазерно многофункционални устройство 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и Print, Copy, Scan, Fa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тер резолюция 1200 х 2400 dp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тер скорост черно, стр./мин 15 ppm, first page 14 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тер скорост цветно, стр./мин 12 ppm, first page 17 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енер, тип ADF/ Flatb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енер резолюция 1200 x 1200 dpi (optical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лбочина на цвета при сканиране 24-bit colour / 8-bit greysc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ва на сивота 256 levels of gre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ир резолюция 600 x 600 dp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ир скорост черно, копия/мин 15 cpm, first page 20 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ир скорост цветно, копия/мин 12 cpm, first page 37 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й копия 99 copi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щабиране 25 - 400 % in 1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с, тип Mono Fa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с резолюция 400 x 400 dp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ст на модема 33.6 kbp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мет, страници 114 pages, (2 MB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кратено набиране up to 8 one-touch dials, up to 99 address entri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ово набиране/ Дестинации 6 group dia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фейс USB 2.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режа 10/100 Base-Tx Etherne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я, тип Plain, Plain-thick, Recycled, Labels, Covers, Coated, Envelop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я, размер Letter, Legal, Folio, Executive, Statement, Index card, A4, A5, A6, B5-ISO, B5-JIS. Envelopes: #10 Commercial, Monarch, DL, C5, C6, Custom size: Custom sizes: 76 x 127 mm to 216 x 356 m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я, g/m2 65 -163 g/m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ацитет за хартия - Входяща тава Multipurpose tray: 10 sheets, Tray 1: 150 shee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ацитет за хартия - Изходяща тава 100 shee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 15 shee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оварване, стр./месец 30 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obe Acrobat XI Pr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rton Internet Securit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кет 10 абонамента за 3 годин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7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BYY FineReader 11 Professional Edi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1Char">
    <w:name w:val=" Char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3:16:00Z</dcterms:created>
  <dc:creator>Computer</dc:creator>
  <dc:description/>
  <cp:keywords/>
  <dc:language>en-US</dc:language>
  <cp:lastModifiedBy>Dobri Boyadzhiev</cp:lastModifiedBy>
  <cp:lastPrinted>2013-02-14T16:44:00Z</cp:lastPrinted>
  <dcterms:modified xsi:type="dcterms:W3CDTF">2013-02-15T13:13:00Z</dcterms:modified>
  <cp:revision>17</cp:revision>
  <dc:subject/>
  <dc:title>Проект «Дистанционно обучение по библиотечно-информационни науки, печатни комуникации и„</dc:title>
</cp:coreProperties>
</file>