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ционни срокове</w:t>
        <w:tab/>
        <w:tab/>
        <w:tab/>
        <w:tab/>
        <w:t xml:space="preserve">     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Приложение № 4.</w:t>
      </w:r>
      <w:r>
        <w:rPr>
          <w:b/>
          <w:sz w:val="28"/>
          <w:szCs w:val="28"/>
          <w:lang w:val="en-US"/>
        </w:rPr>
        <w:t>1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7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245"/>
        <w:gridCol w:w="163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</w:tr>
      <w:tr>
        <w:trPr>
          <w:trHeight w:val="42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42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рвъ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 за сървъ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компютър (Notebook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Работна стан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ен принтер А4, цвет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медиен проек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преносима памет и карти паме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външен хард диск без собствено захранван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лен компютър (работна станци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компютър (лаптоп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ОКОФОРМАТЕН ДИСПЛЕЙ ЗА АУДИТОРНИ ПРЕЗЕНТ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 лазерно многофункционални устройство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 лазерно многофункционални устройство 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Acrobat XI Pr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on Internet Securi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BYY FineReader 11 Professional Editi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ата......................</w:t>
        <w:tab/>
        <w:tab/>
        <w:tab/>
        <w:tab/>
        <w:tab/>
        <w:t>Изготвил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/длъжност;фамилия/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02-16T13:54:00Z</cp:lastPrinted>
  <dcterms:modified xsi:type="dcterms:W3CDTF">2013-02-14T14:53:00Z</dcterms:modified>
  <cp:revision>166</cp:revision>
  <dc:subject/>
  <dc:title>МЕТОДИКА</dc:title>
</cp:coreProperties>
</file>