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ТОЙНОСТЕНА ТЕХНИЧЕСКА СПЕЦИФИКАЦ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Приложение № 5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158365</wp:posOffset>
                </wp:positionV>
                <wp:extent cx="67964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64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247"/>
                              <w:gridCol w:w="3565"/>
                              <w:gridCol w:w="1427"/>
                              <w:gridCol w:w="1427"/>
                              <w:gridCol w:w="1427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 ред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ид ДМА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ание / параметри на оборудването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Еди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ща стойно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мпютри и хардуер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ървър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cessor: Един процесор, Intel® платформа (не AMD), 4 core, 3.3 GHz, 8MB, 80W, 1333/t</w:t>
                                    <w:br/>
                                    <w:t>Standard memory: 8 GB</w:t>
                                    <w:br/>
                                    <w:t>Memory slots: 4 DIMM slots</w:t>
                                    <w:br/>
                                    <w:t>Maximum memory: поне 16 GB</w:t>
                                    <w:br/>
                                    <w:t>Memory type: PC3-10600E DDR3</w:t>
                                    <w:br/>
                                    <w:t>Storage controller: Един, 6 port SATA RAID (Support of RAID 0, RAID 1, RAID 5), Management software - Included</w:t>
                                    <w:br/>
                                    <w:t>Hard Drive: 3 x 250 GB Hot Plug SAS 15000 rpm</w:t>
                                    <w:br/>
                                    <w:t>Expansion slots: 4</w:t>
                                    <w:br/>
                                    <w:t>Network controller: 10/100/1000 (Gigabit) RJ45 Ethernet 2 Ports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PS за сървър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PS (Online) за сървър</w:t>
                                    <w:br/>
                                    <w:t>Мощност 1000 VA / 700 W</w:t>
                                    <w:br/>
                                    <w:t>Входно напрежение 220 – 240 V</w:t>
                                    <w:br/>
                                    <w:t>Power Factor ≥ 0.95</w:t>
                                    <w:br/>
                                    <w:t>Изходно напрежение: 220 – 240 V</w:t>
                                    <w:br/>
                                    <w:t>Стабилност на напрежението: ± 2%</w:t>
                                    <w:br/>
                                    <w:t>Информационен дисплей:</w:t>
                                    <w:br/>
                                    <w:t xml:space="preserve">LCD дисплей 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еносим компютър (Notebook)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tebook - 15,6 инчов</w:t>
                                    <w:br/>
                                    <w:t>Процесор Intel Core i5-2430M ( 2.40/3.0 GHz , 3M Cache)</w:t>
                                    <w:br/>
                                    <w:t xml:space="preserve">Памет 8GB (2х4096MB) DDR 3 1333MHz </w:t>
                                    <w:br/>
                                    <w:t xml:space="preserve">Видео карта със 1GB DDR3 собствена памет </w:t>
                                    <w:br/>
                                    <w:t>Диск 1ТB SATA 5400rpm</w:t>
                                    <w:br/>
                                    <w:t xml:space="preserve">Екран 15.6 инчов (39.62 cm) HD (1366x768) WLED </w:t>
                                    <w:br/>
                                    <w:t>Оптично устройство DVD записвачка</w:t>
                                    <w:br/>
                                    <w:t xml:space="preserve">Свързаност 10/100 Mbps, 802.11a/b/g/n, Bluetooth 3.0 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C Работна станция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цесор: Intel® платформа, DUAL CORE, min. 2.4GHz 2MB</w:t>
                                    <w:br/>
                                    <w:t>Памет (MB): 4 МB - DDR3 KIT 2 X 2GB 1333MHZ</w:t>
                                    <w:br/>
                                    <w:t xml:space="preserve">Твърд Диск (GB): 500 GB </w:t>
                                    <w:br/>
                                    <w:t>Графична Карта: със собствена памет, 1GB DDR3</w:t>
                                    <w:br/>
                                    <w:t>Оптична Медия: DVD+/-RW DL</w:t>
                                    <w:br/>
                                    <w:t xml:space="preserve">Звукова Карта:  5.1 Звук </w:t>
                                    <w:br/>
                                    <w:t>Мрежова Карта: 10/100 Mbps</w:t>
                                    <w:br/>
                                    <w:t>Комуникационни Портове: 4xUSB 2.0</w:t>
                                    <w:br/>
                                    <w:t xml:space="preserve">Операционна Система: без ОС </w:t>
                                    <w:br/>
                                    <w:t>Монитор - характеристики:</w:t>
                                    <w:br/>
                                    <w:t>Екран (inch/cm): 18.5" (47.0cm)</w:t>
                                    <w:br/>
                                    <w:t>Екран детайли: LED 1366 X 768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азерен принтер А4, цветен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пецификация – миним. изисквания:</w:t>
                                    <w:br/>
                                    <w:t>Тип печат: Цветен</w:t>
                                    <w:br/>
                                    <w:t>Памет: мин. 128 MB</w:t>
                                    <w:br/>
                                    <w:t>Функции Печат:</w:t>
                                    <w:br/>
                                    <w:t>Черно-бял печат: мин. 12 стр./минута</w:t>
                                    <w:br/>
                                    <w:t>Цветен печат: мин. 8 стр./минута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ултимедиен проектор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Технология DLP  </w:t>
                                    <w:br/>
                                    <w:t>Резолюция Standard  800 х 600 pix.</w:t>
                                    <w:br/>
                                    <w:t>Макс. Резол. 1600x1200 pix</w:t>
                                    <w:br/>
                                    <w:t xml:space="preserve">Яркост 2700  </w:t>
                                    <w:br/>
                                    <w:t xml:space="preserve">Контраст 10000:1  </w:t>
                                    <w:br/>
                                    <w:t xml:space="preserve">Aspect Ratio 4:3 (Native)  </w:t>
                                    <w:br/>
                                    <w:t>Размер на проекцията 30 inch до 300 inch</w:t>
                                    <w:br/>
                                    <w:t xml:space="preserve">Живот на лампата 4500/6000/6500 ч. при три режима на работа 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SB преносима памет и карти памети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инимум 8 GB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еносим външен хард диск без собствено захранване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DD External 2.5" 500GB, 5400rmp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НАСТОЛЕН КОМПЮТЪР (РАБОТНА СТАНЦ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цесор: Intel Core i7 (i7-3770, 4 ядра, 8 процеса, 3.4 GHz, 8MB кеш) или еквиваленте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ард диск: 2 броя SATA, с капацитет: ≥ 1 TB (за всеки от тях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еративна памет: ≥ 8 G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Видео карта: ≥ 2048 MB собствена пам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исплей: 22 – инчов, резолюция – 1920x1080, (Full HD), матов, DVI-D, Self-Powered USB 2.0 Hub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тично устройство: DVD+/-RW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режа: Gigabit Ethernet Control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терфейси: 2x USB 3.0, ≥ 2 USB 2.0; Ethernet (RJ-45) пор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Четец за карти: Media Card Read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лавиатура: USB Keyboard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ишка: USB Optical Mo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вързаност: LAN 10/100/1000 Мбит/сек, Wi-F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еб камера и микрофо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удио: изходи за слушалки и тонколони, вход за микрофо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РЕНОСИМ КОМПЮТЪР (LAPTOP)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цесор: Intel Core i7 (4 ядра, 8 процеса, 2.4 - 3.4 GHz, 6MB кеш) или еквиваленте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ард диск (капацитет): ≥ 750 GB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SD ≥ 128 GB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еративна памет: ≥ 8 GB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идео карта: NVIDIA GeForce с ≥ 2GB DDR3 собствена паме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исплей: 17.3 – инчов (43.94 см) – 1920x1080, (Full HD), ма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тично устройство: 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luetooth: 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вързаност: LAN 10/100/1000 Мбит/сек, Wi-Fi, Bluetooth 4.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терфейси: 2x USB 3.0, USB 2.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градена уеб камера и вграден микрофо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зход за слушалки и тонколони, вход за микрофо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DMI / Display por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налогов изход за монитор и мултимедиен проектор VG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атерия: ≥ 3,5 часа живо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ерационна система: Windows 8 English, 64-би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аранция: 24 месеца гаранц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 години застраховка (При кражба, заливане, токов удар и други)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ШИРОКОФОРМАТЕН ДИСПЛЕЙ ЗА АУДИТОРНИ ПРЕЗ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змер на екрана ≥ 47 i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золюция: 1920х1080 (16:9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реме за реакция: ≥ 8 m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Ъгъл на видимост: 178 / 17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Цветове: 10 bit Dithering – 1.07 Bill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Цветова гама: 72%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ходове: RGB: Analog D-SUB, DVI-D, Display Port, Video: Component (CVBS Common), HDMI, Audio: Stereo Mini Jack Connectivit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зходи: RGB: DVI-D Connectivity, Audio: Stereo Mini Jac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градени тон-колони: ≥ 10W, 2 б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граден медия плейър: Single Core CPU with DSP Up to 800MHz, Dual 32bit DDR3-667 (1333MHz), Storage (FDM) 4GB (1.2GB O/S, 2.8GB), Video Decoder: MPEG-1/2, H.264/AVC (Dual), - VC-1, JPEG, PNG; PCIEx 2.0, USB 2.0, Linux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Цветно лазерно многофункционални устройство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ункции Copy, Email, Fax, Print, Sc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нтер резолюция Up to 600 x 600 x 4 dpi (1200 x 1200 enhanced image quality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нтер скорост черно, стр./мин 35 ppm; FPOT: As fast as 9 seco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нтер скорост цветно, стр./мин 35 ppm FPOT: As fast as 10 seco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кенер, тиp Platen and DADF colour scan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кенер резолюция 1200 x 1200 dp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ълбочина на цвета при сканиране 48-bit colo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ива на сивота  16-bit greysc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тоди на сканиране и функции за подобрение  Scan to Computer via SMB, Scan to Server via FTP, Scan to Email with LDAP support, Scan to USB Memory Device, WSD Scan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пир резолюция  600 x 600 dp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пир скорост черно, копия/мин  35 ppm; FPOT: As fast as 13 seco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пир скорост цветно, копия/мин  35 ppm; FPOT: As fast as 15 seco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рой копия  Up to 99 cop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ащабиране  25%-400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акс, тип  Compression - MH, MR, MMR, JBI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акс резолюция  Up to 300 x 300 dpi (Super Fine / Photo) resolution, Up to 203 x 196 dpi (Fine) resolution, Up to 203 x 98 dpi (Standard) resolu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корост на модема  33.6 Kb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амет, страници  4 M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ъкратено набиране  Up to 200 speed dial numb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рупово набиране/ Дестинации  Up to 200 group d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терфейс  USB 2.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режа  10/100/1000Base-TX Eth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амет, MB  512 MB / 1 GB (standard/max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дия, тип  Plain paper, Hole punched, Letterhead, Coloured, Lightweight Card stock/Glossy Card stock, Heavyweight Card stock/Glossy Card stock; Multipurpose Tray + Labels and Envelop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дия, размер  A4; Custom Sizes: Multipurpose Tray - 76.2 x 127 mm to 216 x 356 mm, Tray 1,2 - 148 x 210 mm to 216 x 356 mm; DADF - 140 x 140 mm to 216 x 356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дия, g/m2  60- 216 g/m2; DADF: 60 - 125 g/m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пацитет за хартия - Входяща тава  Multipurpose Tray - 150 sheets; Tray 1: 550 sheets; Tray 2 (optional): 550 shee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пацитет за хартия - Изходяща тава  250 sheets face down with tray full sens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F  50-sheet DAD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вустранен печат: да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Цветно лазерно многофункционални устройство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ункции Print, Copy, Scan, Fa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нтер резолюция 1200 х 2400 dp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нтер скорост черно, стр./мин 15 ppm, first page 14 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нтер скорост цветно, стр./мин 12 ppm, first page 17 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кенер, тип ADF/ Flatb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кенер резолюция 1200 x 1200 dpi (optical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ълбочина на цвета при сканиране 24-bit colour / 8-bit greysc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ива на сивота 256 levels of gre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пир резолюция 600 x 600 dp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пир скорост черно, копия/мин 15 cpm, first page 20 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пир скорост цветно, копия/мин 12 cpm, first page 37 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рой копия 99 cop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ащабиране 25 - 400 % in 1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акс, тип Mono Fa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акс резолюция 400 x 400 dp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корост на модема 33.6 kb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амет, страници 114 pages, (2 MB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ъкратено набиране up to 8 one-touch dials, up to 99 address entr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рупово набиране/ Дестинации 6 group d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терфейс USB 2.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режа 10/100 Base-Tx Eth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дия, тип Plain, Plain-thick, Recycled, Labels, Covers, Coated, Envelop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дия, размер Letter, Legal, Folio, Executive, Statement, Index card, A4, A5, A6, B5-ISO, B5-JIS. Envelopes: #10 Commercial, Monarch, DL, C5, C6, Custom size: Custom sizes: 76 x 127 mm to 216 x 356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дия, g/m2 65 -163 g/m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пацитет за хартия - Входяща тава Multipurpose tray: 10 sheets, Tray 1: 150 shee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пацитет за хартия - Изходяща тава 100 shee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F 15 shee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товарване, стр./месец 30 000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dobe Acrobat XI P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orton Internet Secur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акет 10 абонамента за 3 годи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BBYY FineReader 11 Professional Edi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5pt;height:595.3pt;mso-wrap-distance-left:0pt;mso-wrap-distance-right:7.05pt;mso-wrap-distance-top:0pt;mso-wrap-distance-bottom:0pt;margin-top:169.9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70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247"/>
                        <w:gridCol w:w="3565"/>
                        <w:gridCol w:w="1427"/>
                        <w:gridCol w:w="1427"/>
                        <w:gridCol w:w="1427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по ред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Вид ДМА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Описание / параметри на оборудването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Еди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Обща стойнос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Компютри и хардуер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5" w:hRule="atLeast"/>
                        </w:trPr>
                        <w:tc>
                          <w:tcPr>
                            <w:tcW w:w="6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ървър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cessor: Един процесор, Intel® платформа (не AMD), 4 core, 3.3 GHz, 8MB, 80W, 1333/t</w:t>
                              <w:br/>
                              <w:t>Standard memory: 8 GB</w:t>
                              <w:br/>
                              <w:t>Memory slots: 4 DIMM slots</w:t>
                              <w:br/>
                              <w:t>Maximum memory: поне 16 GB</w:t>
                              <w:br/>
                              <w:t>Memory type: PC3-10600E DDR3</w:t>
                              <w:br/>
                              <w:t>Storage controller: Един, 6 port SATA RAID (Support of RAID 0, RAID 1, RAID 5), Management software - Included</w:t>
                              <w:br/>
                              <w:t>Hard Drive: 3 x 250 GB Hot Plug SAS 15000 rpm</w:t>
                              <w:br/>
                              <w:t>Expansion slots: 4</w:t>
                              <w:br/>
                              <w:t>Network controller: 10/100/1000 (Gigabit) RJ45 Ethernet 2 Ports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6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S за сървър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S (Online) за сървър</w:t>
                              <w:br/>
                              <w:t>Мощност 1000 VA / 700 W</w:t>
                              <w:br/>
                              <w:t>Входно напрежение 220 – 240 V</w:t>
                              <w:br/>
                              <w:t>Power Factor ≥ 0.95</w:t>
                              <w:br/>
                              <w:t>Изходно напрежение: 220 – 240 V</w:t>
                              <w:br/>
                              <w:t>Стабилност на напрежението: ± 2%</w:t>
                              <w:br/>
                              <w:t>Информационен дисплей:</w:t>
                              <w:br/>
                              <w:t xml:space="preserve">LCD дисплей 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еносим компютър (Notebook)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tebook - 15,6 инчов</w:t>
                              <w:br/>
                              <w:t>Процесор Intel Core i5-2430M ( 2.40/3.0 GHz , 3M Cache)</w:t>
                              <w:br/>
                              <w:t xml:space="preserve">Памет 8GB (2х4096MB) DDR 3 1333MHz </w:t>
                              <w:br/>
                              <w:t xml:space="preserve">Видео карта със 1GB DDR3 собствена памет </w:t>
                              <w:br/>
                              <w:t>Диск 1ТB SATA 5400rpm</w:t>
                              <w:br/>
                              <w:t xml:space="preserve">Екран 15.6 инчов (39.62 cm) HD (1366x768) WLED </w:t>
                              <w:br/>
                              <w:t>Оптично устройство DVD записвачка</w:t>
                              <w:br/>
                              <w:t xml:space="preserve">Свързаност 10/100 Mbps, 802.11a/b/g/n, Bluetooth 3.0 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5" w:hRule="atLeast"/>
                        </w:trPr>
                        <w:tc>
                          <w:tcPr>
                            <w:tcW w:w="6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C Работна станция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цесор: Intel® платформа, DUAL CORE, min. 2.4GHz 2MB</w:t>
                              <w:br/>
                              <w:t>Памет (MB): 4 МB - DDR3 KIT 2 X 2GB 1333MHZ</w:t>
                              <w:br/>
                              <w:t xml:space="preserve">Твърд Диск (GB): 500 GB </w:t>
                              <w:br/>
                              <w:t>Графична Карта: със собствена памет, 1GB DDR3</w:t>
                              <w:br/>
                              <w:t>Оптична Медия: DVD+/-RW DL</w:t>
                              <w:br/>
                              <w:t xml:space="preserve">Звукова Карта:  5.1 Звук </w:t>
                              <w:br/>
                              <w:t>Мрежова Карта: 10/100 Mbps</w:t>
                              <w:br/>
                              <w:t>Комуникационни Портове: 4xUSB 2.0</w:t>
                              <w:br/>
                              <w:t xml:space="preserve">Операционна Система: без ОС </w:t>
                              <w:br/>
                              <w:t>Монитор - характеристики:</w:t>
                              <w:br/>
                              <w:t>Екран (inch/cm): 18.5" (47.0cm)</w:t>
                              <w:br/>
                              <w:t>Екран детайли: LED 1366 X 768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6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азерен принтер А4, цветен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пецификация – миним. изисквания:</w:t>
                              <w:br/>
                              <w:t>Тип печат: Цветен</w:t>
                              <w:br/>
                              <w:t>Памет: мин. 128 MB</w:t>
                              <w:br/>
                              <w:t>Функции Печат:</w:t>
                              <w:br/>
                              <w:t>Черно-бял печат: мин. 12 стр./минута</w:t>
                              <w:br/>
                              <w:t>Цветен печат: мин. 8 стр./минута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ултимедиен проектор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Технология DLP  </w:t>
                              <w:br/>
                              <w:t>Резолюция Standard  800 х 600 pix.</w:t>
                              <w:br/>
                              <w:t>Макс. Резол. 1600x1200 pix</w:t>
                              <w:br/>
                              <w:t xml:space="preserve">Яркост 2700  </w:t>
                              <w:br/>
                              <w:t xml:space="preserve">Контраст 10000:1  </w:t>
                              <w:br/>
                              <w:t xml:space="preserve">Aspect Ratio 4:3 (Native)  </w:t>
                              <w:br/>
                              <w:t>Размер на проекцията 30 inch до 300 inch</w:t>
                              <w:br/>
                              <w:t xml:space="preserve">Живот на лампата 4500/6000/6500 ч. при три режима на работа 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преносима памет и карти памети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инимум 8 GB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еносим външен хард диск без собствено захранване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DD External 2.5" 500GB, 5400rmp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НАСТОЛЕН КОМПЮТЪР (РАБОТНА СТАНЦ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цесор: Intel Core i7 (i7-3770, 4 ядра, 8 процеса, 3.4 GHz, 8MB кеш) или еквиваленте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ард диск: 2 броя SATA, с капацитет: ≥ 1 TB (за всеки от тях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еративна памет: ≥ 8 G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идео карта: ≥ 2048 MB собствена паме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исплей: 22 – инчов, резолюция – 1920x1080, (Full HD), матов, DVI-D, Self-Powered USB 2.0 Hu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тично устройство: DVD+/-R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режа: Gigabit Ethernet Control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терфейси: 2x USB 3.0, ≥ 2 USB 2.0; Ethernet (RJ-45) пор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Четец за карти: Media Card Rea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лавиатура: USB Keyboard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ишка: USB Optical M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вързаност: LAN 10/100/1000 Мбит/сек, Wi-F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еб камера и микрофо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удио: изходи за слушалки и тонколони, вход за микрофо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РЕНОСИМ КОМПЮТЪР (LAPTOP)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цесор: Intel Core i7 (4 ядра, 8 процеса, 2.4 - 3.4 GHz, 6MB кеш) или еквиваленте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ард диск (капацитет): ≥ 750 G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SD ≥ 128 G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еративна памет: ≥ 8 G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идео карта: NVIDIA GeForce с ≥ 2GB DDR3 собствена паме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исплей: 17.3 – инчов (43.94 см) – 1920x1080, (Full HD), ма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тично устройство: 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luetooth: 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вързаност: LAN 10/100/1000 Мбит/сек, Wi-Fi, Bluetooth 4.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терфейси: 2x USB 3.0, USB 2.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градена уеб камера и вграден микрофо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зход за слушалки и тонколони, вход за микрофо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DMI / Display po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налогов изход за монитор и мултимедиен проектор VG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атерия: ≥ 3,5 часа живо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ерационна система: Windows 8 English, 64-би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аранция: 24 месеца гаран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 години застраховка (При кражба, заливане, токов удар и други)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ШИРОКОФОРМАТЕН ДИСПЛЕЙ ЗА АУДИТОРНИ ПРЕЗЕНТ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змер на екрана ≥ 47 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золюция: 1920х1080 (16:9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реме за реакция: ≥ 8 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Ъгъл на видимост: 178 / 17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Цветове: 10 bit Dithering – 1.07 Bill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Цветова гама: 72%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ходове: RGB: Analog D-SUB, DVI-D, Display Port, Video: Component (CVBS Common), HDMI, Audio: Stereo Mini Jack Connectiv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зходи: RGB: DVI-D Connectivity, Audio: Stereo Mini Jac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градени тон-колони: ≥ 10W, 2 б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граден медия плейър: Single Core CPU with DSP Up to 800MHz, Dual 32bit DDR3-667 (1333MHz), Storage (FDM) 4GB (1.2GB O/S, 2.8GB), Video Decoder: MPEG-1/2, H.264/AVC (Dual), - VC-1, JPEG, PNG; PCIEx 2.0, USB 2.0, Linux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Цветно лазерно многофункционални устройство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ункции Copy, Email, Fax, Print, Sc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нтер резолюция Up to 600 x 600 x 4 dpi (1200 x 1200 enhanced image qualit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нтер скорост черно, стр./мин 35 ppm; FPOT: As fast as 9 seco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нтер скорост цветно, стр./мин 35 ppm FPOT: As fast as 10 seco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кенер, тиp Platen and DADF colour sca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кенер резолюция 1200 x 1200 dp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ълбочина на цвета при сканиране 48-bit col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ива на сивота  16-bit greysc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тоди на сканиране и функции за подобрение  Scan to Computer via SMB, Scan to Server via FTP, Scan to Email with LDAP support, Scan to USB Memory Device, WSD Scan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пир резолюция  600 x 600 dp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пир скорост черно, копия/мин  35 ppm; FPOT: As fast as 13 seco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пир скорост цветно, копия/мин  35 ppm; FPOT: As fast as 15 seco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рой копия  Up to 99 cop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ащабиране  25%-40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акс, тип  Compression - MH, MR, MMR, JBI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акс резолюция  Up to 300 x 300 dpi (Super Fine / Photo) resolution, Up to 203 x 196 dpi (Fine) resolution, Up to 203 x 98 dpi (Standard) re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корост на модема  33.6 Kb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амет, страници  4 M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ъкратено набиране  Up to 200 speed dial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рупово набиране/ Дестинации  Up to 200 group di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терфейс  USB 2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режа  10/100/1000Base-TX Eth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амет, MB  512 MB / 1 GB (standard/ma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дия, тип  Plain paper, Hole punched, Letterhead, Coloured, Lightweight Card stock/Glossy Card stock, Heavyweight Card stock/Glossy Card stock; Multipurpose Tray + Labels and Envelop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дия, размер  A4; Custom Sizes: Multipurpose Tray - 76.2 x 127 mm to 216 x 356 mm, Tray 1,2 - 148 x 210 mm to 216 x 356 mm; DADF - 140 x 140 mm to 216 x 356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дия, g/m2  60- 216 g/m2; DADF: 60 - 125 g/m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пацитет за хартия - Входяща тава  Multipurpose Tray - 150 sheets; Tray 1: 550 sheets; Tray 2 (optional): 550 she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пацитет за хартия - Изходяща тава  250 sheets face down with tray full sen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F  50-sheet DAD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вустранен печат: да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Цветно лазерно многофункционални устройство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ункции Print, Copy, Scan, F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нтер резолюция 1200 х 2400 dp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нтер скорост черно, стр./мин 15 ppm, first page 14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нтер скорост цветно, стр./мин 12 ppm, first page 17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кенер, тип ADF/ Flatb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кенер резолюция 1200 x 1200 dpi (optic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ълбочина на цвета при сканиране 24-bit colour / 8-bit greysc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ива на сивота 256 levels of gr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пир резолюция 600 x 600 dp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пир скорост черно, копия/мин 15 cpm, first page 20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пир скорост цветно, копия/мин 12 cpm, first page 37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рой копия 99 cop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ащабиране 25 - 400 % in 1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акс, тип Mono F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акс резолюция 400 x 400 dp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корост на модема 33.6 kb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амет, страници 114 pages, (2 M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ъкратено набиране up to 8 one-touch dials, up to 99 address ent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рупово набиране/ Дестинации 6 group di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терфейс USB 2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режа 10/100 Base-Tx Eth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дия, тип Plain, Plain-thick, Recycled, Labels, Covers, Coated, Envelo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дия, размер Letter, Legal, Folio, Executive, Statement, Index card, A4, A5, A6, B5-ISO, B5-JIS. Envelopes: #10 Commercial, Monarch, DL, C5, C6, Custom size: Custom sizes: 76 x 127 mm to 216 x 356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дия, g/m2 65 -163 g/m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пацитет за хартия - Входяща тава Multipurpose tray: 10 sheets, Tray 1: 150 she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пацитет за хартия - Изходяща тава 100 she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F 15 she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товарване, стр./месец 30 000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dobe Acrobat XI P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Norton Internet Secur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акет 10 абонамента за 3 го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BBYY FineReader 11 Professional Ed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1Char">
    <w:name w:val=" Char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3:16:00Z</dcterms:created>
  <dc:creator>Computer</dc:creator>
  <dc:description/>
  <cp:keywords/>
  <dc:language>en-US</dc:language>
  <cp:lastModifiedBy>Administrator</cp:lastModifiedBy>
  <cp:lastPrinted>2013-02-14T16:44:00Z</cp:lastPrinted>
  <dcterms:modified xsi:type="dcterms:W3CDTF">2013-02-14T15:02:00Z</dcterms:modified>
  <cp:revision>16</cp:revision>
  <dc:subject/>
  <dc:title>Проект «Дистанционно обучение по библиотечно-информационни науки, печатни комуникации и„</dc:title>
</cp:coreProperties>
</file>