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/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в процедурата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на конфигу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то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то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 мултифункционално устройство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зерно мултифункционално устройств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en-US"/>
              </w:rPr>
              <w:t>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ншен (преносим) твърд диск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9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ншен (преносим) твърд дис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0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Arial" w:ascii="Arial" w:hAnsi="Arial"/>
                <w:sz w:val="20"/>
                <w:szCs w:val="20"/>
              </w:rPr>
              <w:t>удължите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1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 диктоф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2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версален четец за кар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3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ифров фотоапара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 аксесоар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4*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ифров фотоапара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 аксесоар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Цифров фотоапарат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+ аксесоар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6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камера + аксесоар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1</w:t>
            </w: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1(плосък скене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енер 2 (преносим скенер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ежови сторидж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USB </w:t>
            </w:r>
            <w:r>
              <w:rPr>
                <w:rFonts w:cs="Arial" w:ascii="Arial" w:hAnsi="Arial"/>
                <w:sz w:val="20"/>
                <w:szCs w:val="20"/>
              </w:rPr>
              <w:t>безжична мрежова ка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жичен портативен рутер (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2</w:t>
            </w: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ойка за окачен таван за проекто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S15*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en-US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</w:rPr>
      <w:t>Приложение № 4.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CharChar6">
    <w:name w:val=" Char Char6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10-26T17:32:00Z</cp:lastPrinted>
  <dcterms:modified xsi:type="dcterms:W3CDTF">2013-03-21T12:53:00Z</dcterms:modified>
  <cp:revision>184</cp:revision>
  <dc:subject/>
  <dc:title>МЕТОДИКА</dc:title>
</cp:coreProperties>
</file>