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ind w:left="792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разец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ТИВНИ ДАННИ ЗА КАНДИДА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 Фирма (наименование) на кандидата: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 ЕИК 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 Седалище и адрес на управление: ....................................................................................................................................................... телефон: ............................................ факс: .........................................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 Лице за контакти: 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ъжност...................................................................................................................................... Адрес................................................................................................................................................................................................... телефон ....................................., факс 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. Лични данни: ........................................................................ ЕГН ......................................., л. к. № ................................... издадена на ..................................... г. от .................................. гр. 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. Обслужваща банка: ................................................................. б. код ................................,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 xml:space="preserve">на сметка,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титуляр на сметката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5520" w:firstLine="1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ител: ..........................................</w:t>
      </w:r>
    </w:p>
    <w:p>
      <w:pPr>
        <w:pStyle w:val="Normal"/>
        <w:shd w:fill="FFFFFF" w:val="clear"/>
        <w:ind w:left="5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hd w:fill="FFFFFF" w:val="clear"/>
        <w:ind w:left="6960" w:firstLine="120"/>
        <w:jc w:val="both"/>
        <w:rPr/>
      </w:pPr>
      <w:r>
        <w:rPr>
          <w:rFonts w:cs="Times New Roman" w:ascii="Times New Roman" w:hAnsi="Times New Roman"/>
        </w:rPr>
        <w:t>/.......................................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Дата: .....................2012 г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6"/>
      <w:sz w:val="28"/>
      <w:szCs w:val="28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20"/>
      <w:jc w:val="center"/>
      <w:outlineLvl w:val="0"/>
    </w:pPr>
    <w:rPr>
      <w:rFonts w:ascii="HebarU;Courier New" w:hAnsi="HebarU;Courier New" w:cs="HebarU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2:00Z</dcterms:created>
  <dc:creator>SS</dc:creator>
  <dc:description/>
  <cp:keywords/>
  <dc:language>en-US</dc:language>
  <cp:lastModifiedBy>Ivan.Krastev</cp:lastModifiedBy>
  <cp:lastPrinted>2011-03-24T16:49:00Z</cp:lastPrinted>
  <dcterms:modified xsi:type="dcterms:W3CDTF">2012-03-22T11:57:00Z</dcterms:modified>
  <cp:revision>9</cp:revision>
  <dc:subject/>
  <dc:title>Приложение № 2 </dc:title>
</cp:coreProperties>
</file>