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А ЗА РАЗВИТИЕ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sz w:val="28"/>
          <w:szCs w:val="28"/>
        </w:rPr>
        <w:t>НА НАУЧНО-ИЗСЛЕДОВАТЕЛСКАТА ДЕЙНОСТ НА УниБ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А 2009 – 2013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НА НАУЧНО-ИЗСЛЕДОВАТЕЛСКАТА ДЕЙНО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1. Основни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Създаване и разпространение на конкурентноспособни научни и приложни знания и продукти в областта на обществените комуникации и информационните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не стабилна основа за модерно обучение, в съответствие с тенденциите на европейската и световната практика на университетското обра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Развиване на научно-изследователска дейност, адекватна на европейските стандарти и изискванията на информационното об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ширяване научно-изследователската мобилност и контакти на локално, регионално и европейско ни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ане на усъвършенстваща своите компетенции академична общност, намираща се в постоянно взаимодействие с национални и европейски структури, подчинила работата си на диалогичност, отвореност, толерантност, информира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iCs/>
        </w:rPr>
        <w:t>Свързване на фундаменталните и приложните изследвания с технологиите за продължаващо образование</w:t>
      </w:r>
      <w:r>
        <w:rPr>
          <w:rFonts w:cs="Times New Roman" w:ascii="Times New Roman" w:hAnsi="Times New Roman"/>
        </w:rPr>
        <w:t xml:space="preserve"> и концепцията за у</w:t>
      </w:r>
      <w:r>
        <w:rPr>
          <w:rFonts w:cs="Times New Roman" w:ascii="Times New Roman" w:hAnsi="Times New Roman"/>
          <w:iCs/>
        </w:rPr>
        <w:t xml:space="preserve">чене </w:t>
      </w:r>
      <w:r>
        <w:rPr>
          <w:rFonts w:cs="Times New Roman" w:ascii="Times New Roman" w:hAnsi="Times New Roman"/>
        </w:rPr>
        <w:t xml:space="preserve"> през целия живо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2</w:t>
      </w:r>
      <w:r>
        <w:rPr>
          <w:rFonts w:cs="Times New Roman" w:ascii="Times New Roman" w:hAnsi="Times New Roman"/>
        </w:rPr>
        <w:t>. От тези определящи постановки могат да бъдат идентифицирани следните</w:t>
      </w:r>
      <w:r>
        <w:rPr>
          <w:rFonts w:cs="Times New Roman" w:ascii="Times New Roman" w:hAnsi="Times New Roman"/>
          <w:b/>
        </w:rPr>
        <w:t xml:space="preserve"> под</w:t>
      </w: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Подчиняване дейността на факултета, катедрите и научно-изследователските институти, центрове и лаборатории на приетите приоритети в научните изследв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 осигуряване на единството на научни изследвания и обуч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гуряване на академичния състав с информационни ресурс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Мотивиране и насърчаване участието на академичната общност в европейски научно-изследователски и образователни прогр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жиране на студентите и докторантите с научно-изследователска дейнос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Търсене и подкрепа на външно финансиране за научно-изследователски проекти от национални институции, международни донори, бизнес структур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и продължаване на договорни отношения с национални и чужди университети, научни институции, държавни и браншови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ОРИТЕТИ  ЗА НАУЧНИ   ИЗСЛЕДВАНИЯ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Компютърни науки, информационни и комуникационни технологии, информационна сигурност и информационно брокерство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временни информационно-комуникационни технологии (ИКТ), организационни и други средства за управление на нематериалното производство с приложения в сигурността и защитата на информа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я на авангардни методи и технологии: управление в несигурни среди, интелигентни системи, интелигентна обработка на данни, многоагентни системи за защита, сензорни системи за защита и д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 и човеко-машинни средства за подпомагане на вземането на решения и на други приложения на системи, основани на зн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и за защита на информацията, на културно-историческите паметници и други изследвания за защита на материалните обек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не на науката за информирането (</w:t>
      </w:r>
      <w:r>
        <w:rPr>
          <w:rFonts w:cs="Times New Roman" w:ascii="Times New Roman" w:hAnsi="Times New Roman"/>
          <w:lang w:val="en-US"/>
        </w:rPr>
        <w:t>Infor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Science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, внедряване на новите авангардни разработки за информир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следване на структурата и организацията на компютърните систе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следване системното и приложното програмно осигуряване и автоматизация на програмиранет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ърху структурата и организацията на компютърните систем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пределено програмир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и системи, системно и паралелно програмир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тни структу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и системи и бази от данни, географски информационни систе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ана компютърна периферия за информационни и управляващи системи;Структура и организация на компютърните систе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на формалните езици, теория и практика на проектиране на езикови процесо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 и приложно програмно осигуряване и автоматизация на програмиране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 и анализ на алгоритми и прогр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компютърната лингвист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на ефективността на програми, предназначени за дигитализация на информационни ресурси и създаване на дигитални библи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тимедийни техн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ни технологии в Интерн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политика на страните от Европейският съю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проек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вместни научни изследвания с университети и организации от ЕС и Рус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пространение на научни знания и продукти в областта на компютърните техн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на интернет в обучение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и и комуникационни 9локални и глобални) мреж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и за защита и предотвратяване на нару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ютърни комуникации и мреж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куствени невронни мреж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птография и защита на даннит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куствен интелект, експертни системи; тестиране и диагностика на компютърни систе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за информиране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ени мерки за оценка на риска при информиран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яване и проектиране на информационни системи и услуг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Информиране и технологии – аспекти на цифровото неравенство (</w:t>
      </w:r>
      <w:r>
        <w:rPr>
          <w:rFonts w:cs="Times New Roman" w:ascii="Times New Roman" w:hAnsi="Times New Roman"/>
          <w:lang w:val="en-US"/>
        </w:rPr>
        <w:t>Digit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divide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модели на информационния броке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ен консултин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 инструменти за анализ на информ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0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Библиотечно-информационни науки и печатни комуникации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следвания в областта на теорията, историята и методиката на библиотекознанието и библиография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временни проблеми на всички видове и типове библиотеки: теория и практика на библиотечния мениджмънт и маркетинг; партнъорство между библиотеките; информационни ресурси; дигитализация;  библиотечно обслужване; четене и п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блиотеката в съвременната комуникационна стратег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учване и прилагане на добри практики на български и чужди библиотеки в различни тематични пол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монизация на българското библиотечно-информационно образование с европейските образователни систе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етични, исторически, методологични и практически проблеми в областта на книгата и книгознание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логии в книгоиздаването и книготърговията – тенденции и перспективи за развит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кетинг и маркетингови комуникации, икономика и счетоводна отчетност в книжния бизне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волюционни технологии в книгоиздаването, печатните и други видове медии, както и нови технологии в образованието, книгознанието и комуникационните технолог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временната система на националната библиография на Българ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ята на личността за развитие на библиотекознанието и библиография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библиотековедската терминология и сродните 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ищните библиотеки в европейското информационно пространство (Анализи. Модели. Стратеги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ята на ИФЛА, ЮНЕСКО и Европейския съюз за училищните библиот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ята на училищните библиотеки за повишаване на духовно-нравствената култура на подрастващи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вации в обществените библиот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на информационните технологии в обществените библиот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ите ресурси на библиотеките и дигитализацията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ото обслужване в обществените библиоте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ите комуникации и библиотекит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качеството в библиотечната дейност и нейното стандартизационно осигуряван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итални ресурси в хуманитаристиката. Дигитални библиоте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Ролята на УниБИТ за разпространяване на знанията по интелектуална собственос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енето – ресурс за духовното възраждане на общество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ективно партнъорство между библиотеки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сф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а ет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на научните изслед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итална конверс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овност и историчност в печатните комуникации на гр. Велико Търно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0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Културно-историческо наследство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учване, опазване, съхраняване и защита на националното културно-историческо наслед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гитализация и създаване на информационни фондове на културното насле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ъзможности за пазарна реализация на културно-историческото наследство (културен туризъм) в Бълг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лгарско културно наследство, балкански културни коридори и европейски културни маршр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лтурно-историческото наследство в епохата на глобализа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ъществяване на колективни и индивидуални мултидисциплинарни научни изслед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изиране на българската национална идентичност, чрез изследвания на духовните и материалните ценности в областта на науката, културата, изкуството и религия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ната духовност и културно-историческо насле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и диагностика на реални социокултурни национални и религиозни процеси с цел разкриване на обосновани алтернативи за развитие на съвременното изобразително (визуално) изкуство, съвременното декоративно-приложно изкуство и дизайн в българския туризъм и популяризиране на националното културно наследство у нас и в чуж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ане и моделиране на възможностите за пазарна реализация на културно-историческото наследство (Културния туризъм) в България с цел подобряване на конкурентоспособността на българския туризъм и популяризиране на националното културно историческо наследство у нас и в чуж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на научни продукти за изграждане на система за опазване и съхранение на съвременното културно наследство, които да инициират изработването на стратегия за финансиране и изграждане на модерен многофункционален национален комплекс за съвременни изкуства с музей за съвременно изкуство и библиотека с дигитално пространство за съвременно културно насле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и изследвания  за изучаване на културно-историческото наследство по българското Черноморско крайбрежие и включването им в международните изследвания на Черноморската икономическа з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моделиране на процесите за идентификация на забележителни български културни пейзажи, изявяващи идентичността и разнообразието на българското съвременно културно наследство, с цел да се откроят стойностите на съвременните културни атракции като ресурс за развитие на културния и арт туризъм в Република Бълг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иране на научни изследвания с участието на студенти от специалността ИФ на КИН, целящи повишаване мотивацията на обучаемите и усъвършенстване на организацията и методиката на преподава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0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Социални и хуманитарни науки и чуждоезиково обучение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временни проблеми в литературознанието, културологията и антропология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циолингвистични и етнолингвистични изслед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ия и практика на чуждоезиковото обу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зследвания в областта на авторското пра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рхитектурното творчество в България – авторскоправни и културни аспек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пражняване на авторските права в съвременна дигитална сре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 изследвания, свързани с вътрешноорганизационните и структурни фактори в условията на Модус – 2 и комерсиализацията като нова характеристика на сред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ектуална собствено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иновационните формирования като фактор за изграждане на нова информационна кул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вационната кул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езиковата култура и съвременните методи на езиковата комуника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цията на руската литература в Българ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теорията на рома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ърху културата на поведението в Интернет и етиката на реклам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теориите за същността на човека от древността до съвременност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д език за специални це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д език за академични ум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дискур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 на Интернет и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обучението по бизнес английски език – ниво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lang w:val="ru-RU"/>
        </w:rPr>
        <w:t xml:space="preserve">Възможностите на </w:t>
      </w:r>
      <w:r>
        <w:rPr>
          <w:rFonts w:cs="Times New Roman" w:ascii="Times New Roman" w:hAnsi="Times New Roman"/>
          <w:lang w:val="en-US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POTAT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ползване на мултимедията при усвояване на умения за слушане на английски ез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тимедията и Интернет в усвояването на уменията от Европейската референтна езикова рам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lang w:val="ru-RU"/>
        </w:rPr>
        <w:t xml:space="preserve">Възможностите на </w:t>
      </w:r>
      <w:r>
        <w:rPr>
          <w:rFonts w:cs="Times New Roman" w:ascii="Times New Roman" w:hAnsi="Times New Roman"/>
          <w:lang w:val="en-US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POTATOES</w:t>
      </w:r>
      <w:r>
        <w:rPr>
          <w:rFonts w:cs="Times New Roman" w:ascii="Times New Roman" w:hAnsi="Times New Roman"/>
        </w:rPr>
        <w:t xml:space="preserve"> като компютърна технология за подпомагане усвояването на уменията от Европейската референтна езикова рам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на англо-български и българо-английски терминологичен речник по библиотечно информационни нау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КИ ЗА ПОСТИГАНЕ НА ЦЕЛИТ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Изпълнението на </w:t>
      </w:r>
      <w:r>
        <w:rPr>
          <w:rFonts w:cs="Times New Roman" w:ascii="Times New Roman" w:hAnsi="Times New Roman"/>
          <w:bCs/>
        </w:rPr>
        <w:t xml:space="preserve">целите на научно-изследователската дейност се подпомага от </w:t>
      </w:r>
      <w:r>
        <w:rPr>
          <w:rFonts w:cs="Times New Roman" w:ascii="Times New Roman" w:hAnsi="Times New Roman"/>
        </w:rPr>
        <w:t xml:space="preserve">следните </w:t>
      </w:r>
      <w:r>
        <w:rPr>
          <w:rFonts w:cs="Times New Roman" w:ascii="Times New Roman" w:hAnsi="Times New Roman"/>
          <w:b/>
        </w:rPr>
        <w:t>мер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Разширяване мрежата за публикуване на научна информац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Включване на докторантите и специализантите в научно-изследователска дейнос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Изграждане на информационна система, обслужваща интеграционните връзки на УниБИТ с други ВУ, с институции и структури от региона, България и съседните стран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гуряване на възможности за студентска и преподавателска мобилност по програмите на Е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ишаване на езиковата подготовка и компютърна грамотност на академичния състав посредством квалификация (продължаващо обучение) във вътрешни и външни структур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на мултимедийни информационни пакети по основни звена, специалности и степ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ширяване на системата от договорни отношения със сродни институти и университети от страната и чужби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на актуалните изследователски задачи за научно обезпечаване на обучениет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ъвършенстване системата за вътрешна оценка, подбор и финансиране на научно-изследователски проект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раждане на базови звена за обучение на студенти и докторанти по видове приложни и качествени изслед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ъвършенстване на финансирането и материалната б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здаване на контролни структури за оценка на качеството на поетапното изпълнение на конкретизираните по приоритети цел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на програма за увеличаване собствените приходи</w:t>
        <w:br/>
        <w:t>на Училището чрез реализиране на внедрителски и приложни дейности, консултантски услуги, наеми и д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раждане на система за планиране, целесъобразно управление на ресурсите и оптимално изразходване на финансовите средства за научноизследователски дейн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120"/>
        <w:ind w:left="1440" w:right="23" w:hanging="144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7" w:right="12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7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LineNumbers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4:00Z</dcterms:created>
  <dc:creator>Admin</dc:creator>
  <dc:description/>
  <cp:keywords/>
  <dc:language>en-US</dc:language>
  <cp:lastModifiedBy>Bella</cp:lastModifiedBy>
  <cp:lastPrinted>2009-03-24T14:35:00Z</cp:lastPrinted>
  <dcterms:modified xsi:type="dcterms:W3CDTF">2012-02-21T13:34:00Z</dcterms:modified>
  <cp:revision>3</cp:revision>
  <dc:subject/>
  <dc:title>ПРОГРАМА ЗА РАЗВИТИЕ </dc:title>
</cp:coreProperties>
</file>