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>Днес, ..................... 2017 г., в гр. София между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>1. Проф.д.ик.н. Стоян Денчев, в качеството му на РЕКТОР на Университет по библиотекознание и информационни технолигии и Таисия Владимирова- Директор на Дирекция „ФСД“, с адрес: гр. София, бул. “Цариградско шосе” № 119, БУЛСТАТ 000670552, наричан за краткост ВЪЗЛОЖИТЕЛ, от една страна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........................................................................................................................, с адрес на управление............................................................................ул. ....................... № ....., ЕИК/БУЛСТАТ .................................................... представлявано от ............................................................., в качеството му на ..............................................., наричано за краткост ИЗПЪЛНИТЕЛ, от друга страна,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 основание чл. 194 от ЗОП, се сключи настоящият договор за следното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. ПРЕДМЕТ НА ДОГОВОРА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възлага, а Изпълнителят приема да осигуряв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амолетни билети за превоз по въздух на пътници и багаж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медицински застраховки при пътувания в чужбина, както и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отелски резервации при необходимост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при служебни пътувания за нуждите на УниБИТ, съгласно направени  заявки от Възложителя и клаузите на настоящия догово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Неразделна част от настоящия договор са: </w:t>
      </w:r>
      <w:r>
        <w:rPr>
          <w:rFonts w:cs="Times New Roman" w:ascii="Times New Roman" w:hAnsi="Times New Roman"/>
          <w:i/>
          <w:sz w:val="24"/>
          <w:lang w:val="bg-BG"/>
        </w:rPr>
        <w:t>Техническата спецификация на 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(Приложение № 1), Офертата на изпълнителя (Приложение № 2) </w:t>
      </w:r>
      <w:r>
        <w:rPr>
          <w:rFonts w:cs="Times New Roman" w:ascii="Times New Roman" w:hAnsi="Times New Roman"/>
          <w:i/>
          <w:sz w:val="24"/>
          <w:lang w:val="bg-BG"/>
        </w:rPr>
        <w:t>Предложението за изпълнение на поръчката</w:t>
      </w:r>
      <w:r>
        <w:rPr>
          <w:rFonts w:cs="Times New Roman" w:ascii="Times New Roman" w:hAnsi="Times New Roman"/>
          <w:sz w:val="24"/>
          <w:lang w:val="bg-BG"/>
        </w:rPr>
        <w:t xml:space="preserve"> (Приложение № 3), </w:t>
      </w:r>
      <w:r>
        <w:rPr>
          <w:rFonts w:cs="Times New Roman" w:ascii="Times New Roman" w:hAnsi="Times New Roman"/>
          <w:i/>
          <w:sz w:val="24"/>
          <w:lang w:val="bg-BG"/>
        </w:rPr>
        <w:t>Ценовото предложение</w:t>
      </w:r>
      <w:r>
        <w:rPr>
          <w:rFonts w:cs="Times New Roman" w:ascii="Times New Roman" w:hAnsi="Times New Roman"/>
          <w:sz w:val="24"/>
          <w:lang w:val="bg-BG"/>
        </w:rPr>
        <w:t xml:space="preserve">  (Приложение № 4) и </w:t>
      </w:r>
      <w:r>
        <w:rPr>
          <w:rFonts w:cs="Times New Roman" w:ascii="Times New Roman" w:hAnsi="Times New Roman"/>
          <w:i/>
          <w:sz w:val="24"/>
          <w:lang w:val="bg-BG"/>
        </w:rPr>
        <w:t>Списък на персонала, ангажиран с изпълнение на поръчката</w:t>
      </w:r>
      <w:r>
        <w:rPr>
          <w:rFonts w:cs="Times New Roman" w:ascii="Times New Roman" w:hAnsi="Times New Roman"/>
          <w:sz w:val="24"/>
          <w:lang w:val="bg-BG"/>
        </w:rPr>
        <w:t xml:space="preserve"> (</w:t>
      </w:r>
      <w:r>
        <w:rPr>
          <w:rFonts w:cs="Times New Roman" w:ascii="Times New Roman" w:hAnsi="Times New Roman"/>
          <w:i/>
          <w:sz w:val="24"/>
          <w:lang w:val="bg-BG"/>
        </w:rPr>
        <w:t>Приложение № 5</w:t>
      </w:r>
      <w:r>
        <w:rPr>
          <w:rFonts w:cs="Times New Roman" w:ascii="Times New Roman" w:hAnsi="Times New Roman"/>
          <w:sz w:val="24"/>
          <w:lang w:val="bg-BG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3) Място на изпълнение на договора е в УниБИТ, с адрес: гр. София, бул. “Цариградско шосе” № 119, и в чужб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4) Изпълнителят доставя самолетните билети, медицинските застраховки и ваучерите за хотелско настаняване по електронен път или на адреса на УниБИТ. При инструкции от страна на Възложителя Изпълнителят извършва доставката на друг посочен от Възложитля адрес в гр. Соф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5) Прогнозната стойност на договора е 60 000 (шестдесет хиляди) лева без ДДС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І. СРОК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.</w:t>
      </w:r>
      <w:r>
        <w:rPr>
          <w:rFonts w:cs="Times New Roman" w:ascii="Times New Roman" w:hAnsi="Times New Roman"/>
          <w:sz w:val="24"/>
          <w:lang w:val="bg-BG"/>
        </w:rPr>
        <w:t xml:space="preserve"> (1) Настоящият договор се сключва за срок от 12 (дванадесет) месеца, считано от подписван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говорът влиза в сила от датата на подписването м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ІІ. ПОДАВАНЕ И ОБРАБОТКА НА ЗАЯВКИ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3.</w:t>
      </w:r>
      <w:r>
        <w:rPr>
          <w:rFonts w:cs="Times New Roman" w:ascii="Times New Roman" w:hAnsi="Times New Roman"/>
          <w:sz w:val="24"/>
          <w:lang w:val="bg-BG"/>
        </w:rPr>
        <w:t xml:space="preserve"> (1) Изпълнителят приема заявки за самолетни билети и хотелски резервации от Възложителя на адрес:   .........................................................................................................., телефон......................., факс................................, е-</w:t>
      </w:r>
      <w:r>
        <w:rPr>
          <w:rFonts w:cs="Times New Roman" w:ascii="Times New Roman" w:hAnsi="Times New Roman"/>
          <w:sz w:val="24"/>
        </w:rPr>
        <w:t>mail</w:t>
      </w:r>
      <w:r>
        <w:rPr>
          <w:rFonts w:cs="Times New Roman" w:ascii="Times New Roman" w:hAnsi="Times New Roman"/>
          <w:sz w:val="24"/>
          <w:lang w:val="bg-BG"/>
        </w:rPr>
        <w:t>........................................................., като осигурява възможност за приемане на заявки както в рамките на работното време на УниБИТ – от 9.00 до 17.30 часа, така и в извънработно време, включително в почивни и празнични д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Заявките се подават в писмен вид, включително по факс и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</w:rPr>
        <w:t>mail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В рамките на 30 минути, считано от получаване на заявката за самолетни билети, Изпълнителят следва да я обработи. Обработването на заявката става с писмен отговор до Възложителя, който трябва да включва поне ТРИ варианта за маршрути, които са директни (за предпочитане) или с най-подходящите връзки за съответните дестинации, заявени от Възложителя. Предлаганите варианти на пътуване трябва да са формирани на базата на най-ниските цени на авиокомпаниите за икономична класа, като се  посочват авиокомпания, класа, маршрут, часове на пътуване, престой, цена, срок на валидност на резервацията. Представените варианти се придружават с минимум три ценови листи на различни превозв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4) След получаване на писмения отговор по ал. 3 от Изпълнителя,  Възложителят изпраща писмено потвърждение (по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</w:rPr>
        <w:t>mail</w:t>
      </w:r>
      <w:r>
        <w:rPr>
          <w:rFonts w:cs="Times New Roman" w:ascii="Times New Roman" w:hAnsi="Times New Roman"/>
          <w:sz w:val="24"/>
          <w:lang w:val="bg-BG"/>
        </w:rPr>
        <w:t>, факс), като посочва предпочитания от него вариант за реализиране на пътуването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5) След като получи писмено потвърждение от Възложителя с посочен от него вариант за реализиране на пътуването, Изпълнителят резервира билета и уведомява Възложителя за срока на валидност на резервацията. Уведомяването за направената резервация става в рамките на 30 минути след като Възложителят е направил избор на вариант за пътува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6) Изпълнението (издаването на самолетния билет) по потвърдената самолетна резервация следва да се извърши от Изпълнителя в рамките на един час, считано от момента, в който Възложителят е изразил воля (в писмена форма) за издаване на бил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7) В случай че нито един предложен вариант не е подходящ за Възложителя  Изпълнителят е длъжен да представи ново предложение с не по-малко от ДВА варианта за пътуване в срок до 30 минут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8) При получаване на заявка за хотелско настаняване от Възложителя, Изпълнителят, в рамките на не повече от 3 (три) часа, следва да предложи писмен отговор, като посочи хотел и цена (възможно най-изгодната за Възложителя), като отговорът следва да е съобразен с разпоредбите на Наредбата за служебните командировки и специализации в чужбина. Възложителят си запазва правото да направи избор от предложените варианти за настаняване или да ги откаже. В случай на одобрен от Възложителя хотел, потвърждаването на резервацията от Изпълнителя се извършва в рамките на 1(един) час, от момента, в който потвърждаването е направе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V. ЦЕНИ И НАЧИН НА ПЛАЩ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Чл. 4.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 (1) </w:t>
      </w:r>
      <w:r>
        <w:rPr>
          <w:rFonts w:cs="Times New Roman" w:ascii="Times New Roman" w:hAnsi="Times New Roman"/>
          <w:sz w:val="24"/>
          <w:lang w:val="bg-BG"/>
        </w:rPr>
        <w:t>Предлаганите от Изпълнителя  цени на вариантите за пътуване се формират въз основа на предлаганите най-ниски цени на авиокомпании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2) При формиране на цената на самолетния билет се отчита предложената от Изпълнителя такса за издаването му в размер на ........., (</w:t>
      </w:r>
      <w:r>
        <w:rPr>
          <w:rFonts w:cs="Times New Roman" w:ascii="Times New Roman" w:hAnsi="Times New Roman"/>
          <w:b/>
          <w:i/>
          <w:sz w:val="24"/>
          <w:lang w:val="bg-BG"/>
        </w:rPr>
        <w:t>съгласно офертата на изпълнителя</w:t>
      </w:r>
      <w:r>
        <w:rPr>
          <w:rFonts w:cs="Times New Roman" w:ascii="Times New Roman" w:hAnsi="Times New Roman"/>
          <w:i/>
          <w:sz w:val="24"/>
          <w:lang w:val="bg-BG"/>
        </w:rPr>
        <w:t>)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3) Цените на самолетните билети следва да включват всички дължими такси, в това число - летищни такси, такси сигурност и други такси, установени от местното законодателство, както и доставката им до сградата на УниБИТ в гр. София, бул. “Цариградско шосе” № 119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Цените на самолетните билети включват ДДС, когато такъв следва да се начисли съгласно действащ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За хотелските резервации Изпълнителят предоставя на Възложителя ценова оферта за хотелско настаняв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6) При фактуриране на билетите Изпълнителят задължително посочва във фактурата (протокола) начина на формиране на цената, посочва размера на съответните отстъпки и таксата за издав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5</w:t>
      </w:r>
      <w:r>
        <w:rPr>
          <w:rFonts w:cs="Times New Roman" w:ascii="Times New Roman" w:hAnsi="Times New Roman"/>
          <w:sz w:val="24"/>
          <w:lang w:val="bg-BG"/>
        </w:rPr>
        <w:t xml:space="preserve">. (1) Цените на билетите се определят за икономична класа, като в случай че е възможно, следва да се предложи по-ниска цена, в евро и левовата им равностойност, съгласно фиксинга на БНБ за датата на доставка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При изрично искане от страна на Възложителя, Изпълнителят следва да предлага цени на билети за бизнес класа, както и за изрично посочени полети, включително изпълнявани от нискобюджетни авиокомпа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6.</w:t>
      </w:r>
      <w:r>
        <w:rPr>
          <w:rFonts w:cs="Times New Roman" w:ascii="Times New Roman" w:hAnsi="Times New Roman"/>
          <w:sz w:val="24"/>
          <w:lang w:val="bg-BG"/>
        </w:rPr>
        <w:t xml:space="preserve"> (1) Плащането на закупените самолетни билети, медицински застраховки и потвърдените хотелски резервации, се извършва в лева по банков път по сметка на Изпълнителя в срок до 5 (пет) работни дни след представяне на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-фактура/протокол за доставка на самолетния билет и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-електронен билет, застрахователна полица за сключена медицинска застраховка,  съответно ваучер за хотелско настаняване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2) Банковата сметка на Изпълнителя е: </w:t>
        <w:tab/>
        <w:t>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Ако Изпълнителят промени банковата си сметка без да уведоми Възложителя ще се счита, че плащанията по посочената в настоящия договор банкова сметка са надлежно направе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7.</w:t>
      </w:r>
      <w:r>
        <w:rPr>
          <w:rFonts w:cs="Times New Roman" w:ascii="Times New Roman" w:hAnsi="Times New Roman"/>
          <w:sz w:val="24"/>
          <w:lang w:val="bg-BG"/>
        </w:rPr>
        <w:t xml:space="preserve"> (1) Анулирането на самолетните билети и връщане на суми по напълно или частично неизползвани такива, се извършва съгласно правилата на IATA и офертата на Изпъ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2) Сумите по предходната алинея, се възстановяват на Възложителя в срок от ......... астрономически часа  </w:t>
      </w:r>
      <w:r>
        <w:rPr>
          <w:rFonts w:cs="Times New Roman" w:ascii="Times New Roman" w:hAnsi="Times New Roman"/>
          <w:i/>
          <w:sz w:val="24"/>
          <w:lang w:val="bg-BG"/>
        </w:rPr>
        <w:t>(съгласно офертата на изпълнителя, но не повече от 24 астрономически часа</w:t>
      </w:r>
      <w:r>
        <w:rPr>
          <w:rFonts w:cs="Times New Roman" w:ascii="Times New Roman" w:hAnsi="Times New Roman"/>
          <w:sz w:val="24"/>
          <w:lang w:val="bg-BG"/>
        </w:rPr>
        <w:t>) по следната сметка на Възложителя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. ПРАВА И ЗАДЪЛЖЕНИЯ НА ВЪЗЛОЖИТЕ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8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е длъжен да оказва необходимото съдействие на Изпълнителя за изпълнение на до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Възложителят е длъжен да определи свой упълномощен представител, който да контролира изпълнението на договора и да осъществява координацията с Изпълн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9.</w:t>
      </w:r>
      <w:r>
        <w:rPr>
          <w:rFonts w:cs="Times New Roman" w:ascii="Times New Roman" w:hAnsi="Times New Roman"/>
          <w:sz w:val="24"/>
          <w:lang w:val="bg-BG"/>
        </w:rPr>
        <w:t xml:space="preserve"> Възложителят е длъжен да приема от Изпълнителя заявените самолетни билети,  издадени съгласно потвърждението по чл. 3, ал. 6 от до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0.</w:t>
      </w:r>
      <w:r>
        <w:rPr>
          <w:rFonts w:cs="Times New Roman" w:ascii="Times New Roman" w:hAnsi="Times New Roman"/>
          <w:sz w:val="24"/>
          <w:lang w:val="bg-BG"/>
        </w:rPr>
        <w:t xml:space="preserve"> Възложителят е длъжен да изплаща на Изпълнителя доставените билети, съответно, хотелски резервации, съгласно чл. 6 от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1.</w:t>
      </w:r>
      <w:r>
        <w:rPr>
          <w:rFonts w:cs="Times New Roman" w:ascii="Times New Roman" w:hAnsi="Times New Roman"/>
          <w:sz w:val="24"/>
          <w:lang w:val="bg-BG"/>
        </w:rPr>
        <w:t xml:space="preserve"> Възложителят има прав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- да иска от Изпълнителя точно и в срок изпълнение по всяка направена заявка и отговор по заявката в срок до 30 минути от изпращането 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- да иска от Изпълнителя да изпълни доставката по всяка потвърдена заявка в срок и без отклон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- да осъществява контрол по изпълнението без да пречи на нормалната работа на Изпълни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- да откаже да приеме и да плати на Изпълнителя, когато Изпълнителят се е отклонил от изискванията на заявката, докато последният не изпълни своите задължения, съгласно настоящия договор и в случай, че Възложителят все още има интерес от изпълнението на конкретната заяв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- да поиска замяна на служител от екипа на Изпълнителя, определен да изпълнява услугите по настоящия договор, при констатирано неизпълнение на задълженията по договора, както и при недостатъчни квалификация и компетентност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- да прави рекламации при установяване на некачествена работа, която не е в съответствие с договора и приложенията към него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2</w:t>
      </w:r>
      <w:r>
        <w:rPr>
          <w:rFonts w:cs="Times New Roman" w:ascii="Times New Roman" w:hAnsi="Times New Roman"/>
          <w:sz w:val="24"/>
          <w:lang w:val="bg-BG"/>
        </w:rPr>
        <w:t>. За установяване на отклоненията и недостатъците се съставя констативен протокол, подписан от упълномощените лица на Възложителя и Изпълнителя, съгласно чл. 23 от настоящия договор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І. ПРАВА И ЗАДЪЛЖЕНИЯ НА ИЗПЪЛНИТЕ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3.</w:t>
      </w:r>
      <w:r>
        <w:rPr>
          <w:rFonts w:cs="Times New Roman" w:ascii="Times New Roman" w:hAnsi="Times New Roman"/>
          <w:sz w:val="24"/>
          <w:lang w:val="bg-BG"/>
        </w:rPr>
        <w:t xml:space="preserve"> (1) Изпълнителят се задължава да изпълнява възложената работа качествено и в срок, като осигурява своевременно извършване на резервацията и покупката на билети и/или осигуряването на хотелски резервации, в съответствие с конкретните изисквания на Възложителя по всяка отделна заявка и уговореното в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се задължава да покрива всички заявени от Възложителя дестинации, на територията на целия свя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Изпълнителят се задължава да третира като конфиденциална и да не разпространява информация, която му е станала известна при или по повод изпълнението на настоящия договор, включително след прекратяването м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4. (1)</w:t>
      </w:r>
      <w:r>
        <w:rPr>
          <w:rFonts w:cs="Times New Roman" w:ascii="Times New Roman" w:hAnsi="Times New Roman"/>
          <w:sz w:val="24"/>
          <w:lang w:val="bg-BG"/>
        </w:rPr>
        <w:t xml:space="preserve"> Констатираните по реда на чл. 12 от настоящия договор отклонения и недостатъци се отстраняват от Изпълнителя за негова сметка. В срок до 24 (двадесет и четири) часа Изпълнителят заменя нередовните билети с редовни, освен в случаите, когато е отпаднал интересът на Възложителя от изпълнението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При спешни случаи срокът за замяна на нередовните билети е максимално кратъ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5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е член на IATA, работи с резервационна система .................. и има представителство в гр. София на адрес: ул. ......................, №...., с работно време от..... часа до ......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6.</w:t>
      </w:r>
      <w:r>
        <w:rPr>
          <w:rFonts w:cs="Times New Roman" w:ascii="Times New Roman" w:hAnsi="Times New Roman"/>
          <w:sz w:val="24"/>
          <w:lang w:val="bg-BG"/>
        </w:rPr>
        <w:t xml:space="preserve"> (1) Изпълнителят обслужва Възложителя в работно време, в извънработно време, през почивните и празничните дни и определя следните технически лица за обслужване на УниБИ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...............................................................; телефон 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................................................................; телефон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е длъжен да осигури възможност за приемане на заявки в извънработно време, през почивните и празничните дни, съгласно организацията за работа, предложена в офертата му за учас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7.</w:t>
      </w:r>
      <w:r>
        <w:rPr>
          <w:rFonts w:cs="Times New Roman" w:ascii="Times New Roman" w:hAnsi="Times New Roman"/>
          <w:sz w:val="24"/>
          <w:lang w:val="bg-BG"/>
        </w:rPr>
        <w:t xml:space="preserve"> (1) При всяка конкретна заявка от страна на Възложителя за самолетни билети, медицински застраховки или хотелски резервации, Изпълнителят се задължава да извърши проучване на пазара и да предложи възможно най-изгодните за Възложителя це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Изпълнителят се задължава билетите да бъдат изпращани от сървъра на резервационната система Амадеус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bg-BG"/>
          </w:rPr>
          <w:t>/.............@</w:t>
        </w:r>
        <w:r>
          <w:rPr>
            <w:rStyle w:val="InternetLink"/>
            <w:rFonts w:cs="Times New Roman" w:ascii="Times New Roman" w:hAnsi="Times New Roman"/>
            <w:sz w:val="24"/>
          </w:rPr>
          <w:t>amadeus</w:t>
        </w:r>
        <w:r>
          <w:rPr>
            <w:rStyle w:val="InternetLink"/>
            <w:rFonts w:cs="Times New Roman" w:ascii="Times New Roman" w:hAnsi="Times New Roman"/>
            <w:sz w:val="24"/>
            <w:lang w:val="bg-BG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com</w:t>
        </w:r>
      </w:hyperlink>
      <w:r>
        <w:rPr>
          <w:rFonts w:cs="Times New Roman" w:ascii="Times New Roman" w:hAnsi="Times New Roman"/>
          <w:sz w:val="24"/>
          <w:lang w:val="bg-BG"/>
        </w:rPr>
        <w:t xml:space="preserve"> / или друга използвана от </w:t>
      </w:r>
      <w:r>
        <w:rPr>
          <w:rFonts w:cs="Times New Roman" w:ascii="Times New Roman" w:hAnsi="Times New Roman"/>
          <w:sz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lang w:val="bg-BG"/>
        </w:rPr>
        <w:t xml:space="preserve"> резервационна система, директно на посочения от УниБИТ електронен адрес в момента на издаване на билета, така че да е видно, че цената на билета съответства на въведените от авиокомпаниите най-добри усло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Цените на вариантите за настаняване не бива да превишават цените, предоставяни от съответния хотел на неговата страница в интернет или цена “на рецепция” като Изпълнителят договаря най-изгодните цени, съобразно категорията на хотела, местоположението му и времето на престой, посочени от Възложителя в заявката. Вариантите за настаняване в хотел следва да включват хотелите, препоръчвани от организаторите на международни събития (при наличие на такива) или да бъдат на удобно разстояние от мястото на проявата. Настаняването следва да е в хотел от категория минимум 2 звезди. Хотелските резервации следва да са съобразени с размера на квартирните пари по Наредбата за служебните командировки и специализации в чужб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Изпълнителят се задължава да договаря с авиокомпаниите специални цени (преференциални, групови и др.) и условия в полза на Възлож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Изпълнителят се задължава да предлага цени на билети за икономична класа, а винаги когато е възможно, се задължава да предложи по-ниска цена. При изрично искане от страна на Възложителя, Изпълнителят следва да предлага цени на билети за бизнес класа, както и за изрично посочени полети, включително изпълнявани от нискобюджетни авиокомп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6) Изпълнителят се задължава да съдейства за удължаване на </w:t>
      </w:r>
      <w:r>
        <w:rPr>
          <w:rFonts w:cs="Times New Roman" w:ascii="Times New Roman" w:hAnsi="Times New Roman"/>
          <w:sz w:val="24"/>
        </w:rPr>
        <w:t>time</w:t>
      </w:r>
      <w:r>
        <w:rPr>
          <w:rFonts w:cs="Times New Roman" w:ascii="Times New Roman" w:hAnsi="Times New Roman"/>
          <w:sz w:val="24"/>
          <w:lang w:val="bg-BG"/>
        </w:rPr>
        <w:t>-</w:t>
      </w:r>
      <w:r>
        <w:rPr>
          <w:rFonts w:cs="Times New Roman" w:ascii="Times New Roman" w:hAnsi="Times New Roman"/>
          <w:sz w:val="24"/>
        </w:rPr>
        <w:t>limit</w:t>
      </w:r>
      <w:r>
        <w:rPr>
          <w:rFonts w:cs="Times New Roman" w:ascii="Times New Roman" w:hAnsi="Times New Roman"/>
          <w:sz w:val="24"/>
          <w:lang w:val="bg-BG"/>
        </w:rPr>
        <w:t xml:space="preserve"> на самолетните билети за максимално възможен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8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е длъжен да предлага маршрути, които са директни (за предпочитане) или с най-подходящи връзки за съответните дестин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9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е длъжен да уведомява Възложителя, когато авиокомпаниите предлагат безплатен хотел или други безплатни услуги при продължителен престой между два свързани пол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0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има право да иска от Възложителя необходимото съдействие за осъществяване на услуг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1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, при надлежно изпълнение на задълженията си по договора, има право да получи от Възложителя съответното плащане за извършената доставка на самолетните билети, медицински застраховки и хотелско настаняване при условията на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2.</w:t>
      </w:r>
      <w:r>
        <w:rPr>
          <w:rFonts w:cs="Times New Roman" w:ascii="Times New Roman" w:hAnsi="Times New Roman"/>
          <w:sz w:val="24"/>
          <w:lang w:val="bg-BG"/>
        </w:rPr>
        <w:t xml:space="preserve"> При сключване на настоящия договор Изпълнителят предоставя на Възложителя в писмена форма всички бонусни програми на авиокомпаниите, позволяващи да се натрупват точки и мили за ползване на безплатни билети и се задължава да съдейства за осигуряване ползването им от Възложителя. Изпълнителят регулярно и своевременно информира Възложителя за други бонуси на авиокомпаниите и/или  предлагани от тях промоционални цени на билети, както и за всякакви други промоционални или преференциални условия. Изпълнителят е длъжен да води, следи и актуализира файлове с натрупващите се бонуси и писмено да информира Възложителя за предстоящо издаване на безплатен биле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ІІ. ПРИЕМ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3</w:t>
      </w:r>
      <w:r>
        <w:rPr>
          <w:rFonts w:cs="Times New Roman" w:ascii="Times New Roman" w:hAnsi="Times New Roman"/>
          <w:sz w:val="24"/>
          <w:lang w:val="bg-BG"/>
        </w:rPr>
        <w:t>. (1) Приемането на самолетните билети, медицински застраховки, съответно на ваучерите за хотелско настаняване, се извършва в момента на доставката им, съгласно начините за доставка, описани в чл. 1, ал. 4 от настоящия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Упълномощеното лице от Възложителя, което следи за изпълнението по договора е: ............................................................. тел. за контакт: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Лицето, отговорно за изпълнението по договора от страна на Изпълнителя 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................................................................тел. за контакт: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VІІІ.  ПРЕКРАТЯВАНЕ НА ДОГОВОРА. ОТГОВОРНО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4</w:t>
      </w:r>
      <w:r>
        <w:rPr>
          <w:rFonts w:cs="Times New Roman" w:ascii="Times New Roman" w:hAnsi="Times New Roman"/>
          <w:sz w:val="24"/>
          <w:lang w:val="bg-BG"/>
        </w:rPr>
        <w:t>. (1) Настоящият договор се прекратяв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с изтичане на неговия срок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о взаимно съгласие между страните, изразено писмено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при настъпване на обективна невъзможност за изпълнение от страна на Изпълнителя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4. едностранно от Възложителя с 10-дневно писмено предизвестие при виновно неизпълнение на договора от страна на Изпълнителя. За виновно неизпълнение  ще се счита всяка от следните ситуации, в която Изпълнителят:</w:t>
      </w:r>
    </w:p>
    <w:p>
      <w:pPr>
        <w:pStyle w:val="Default"/>
        <w:ind w:firstLine="708"/>
        <w:jc w:val="both"/>
        <w:rPr/>
      </w:pPr>
      <w:r>
        <w:rPr/>
        <w:t xml:space="preserve">- забави изпълнение, не изпълни точно или не изпълни изобщо две заявки за доставка на самолетни билети.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/>
        <w:t xml:space="preserve">- забави изпълнението на някое от задълженията си по договора с повече от 5 (пет) работни дни;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не отстрани в разумен срок, определен от Възложителя, констатирани недостатъци;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не изпълни точно някое от задълженията си по договора; 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използва подизпълнител, без да е декларирал това в офертата си, или използва подизпълнител, който е различен от този, посочен в офертата м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lang w:val="bg-BG"/>
        </w:rPr>
        <w:t>бъде обявен в несъстоятелност или когато е в производство по несъстоятелност или ликвидация</w:t>
      </w:r>
      <w:r>
        <w:rPr>
          <w:sz w:val="23"/>
          <w:szCs w:val="23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5. при достигане в рамките на срока му на </w:t>
      </w:r>
      <w:r>
        <w:rPr>
          <w:rFonts w:cs="Times New Roman" w:ascii="Times New Roman" w:hAnsi="Times New Roman"/>
          <w:color w:val="FF0000"/>
          <w:sz w:val="24"/>
          <w:lang w:val="bg-BG"/>
        </w:rPr>
        <w:t>70 000</w:t>
      </w:r>
      <w:r>
        <w:rPr>
          <w:rFonts w:cs="Times New Roman" w:ascii="Times New Roman" w:hAnsi="Times New Roman"/>
          <w:sz w:val="24"/>
          <w:lang w:val="bg-BG"/>
        </w:rPr>
        <w:t xml:space="preserve"> лв. без ДДС – от датата на достигане на стойност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2) Възложителят има право едностранно да развали договора без предизвестие, когато Изпълнителят забави или изпълни неточно три заявки за доставка на самолетни билети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5.</w:t>
      </w:r>
      <w:r>
        <w:rPr>
          <w:rFonts w:cs="Times New Roman" w:ascii="Times New Roman" w:hAnsi="Times New Roman"/>
          <w:sz w:val="24"/>
          <w:lang w:val="bg-BG"/>
        </w:rPr>
        <w:t xml:space="preserve"> (1) При забава на Изпълнителя, същият дължи неустойка в размер на 0,5% върху стойността на билетите, съответно, хотелската резервация, за всеки просрочен ден, но не повече от 10 % от не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Ако необходимостта от доставката на самолетните билети, медицински застраховки, съответно от хотелско настаняване е отпаднала, вследствие на забава на Изпълнителя, същият дължи неустойка в размер на 10 % от стойността на билетите, съответно, хотелската резервац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Изпълнителят дължи на Възложителя неустойка в размер на 10 % от стойността на самолетния билет или хотелската резервация, ако се отклони от заявката във вреда на 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6.</w:t>
      </w:r>
      <w:r>
        <w:rPr>
          <w:rFonts w:cs="Times New Roman" w:ascii="Times New Roman" w:hAnsi="Times New Roman"/>
          <w:sz w:val="24"/>
          <w:lang w:val="bg-BG"/>
        </w:rPr>
        <w:t xml:space="preserve"> При забава на съответното плащане, Възложителят дължи неустойка в размер на 0,5 % върху стойността му за всеки просрочен ден, но не повече от 10 % от него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7.</w:t>
      </w:r>
      <w:r>
        <w:rPr>
          <w:rFonts w:cs="Times New Roman" w:ascii="Times New Roman" w:hAnsi="Times New Roman"/>
          <w:sz w:val="24"/>
          <w:lang w:val="bg-BG"/>
        </w:rPr>
        <w:t xml:space="preserve"> При неизпълнение на приетата заявка или при непотвърждаване на резервацията Изпълнителят дължи неустойка в размер на 30 % от цената на заявката/резервацият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ІХ. СЪОБЩЕНИЯ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8.</w:t>
      </w:r>
      <w:r>
        <w:rPr>
          <w:rFonts w:cs="Times New Roman" w:ascii="Times New Roman" w:hAnsi="Times New Roman"/>
          <w:sz w:val="24"/>
          <w:lang w:val="bg-BG"/>
        </w:rPr>
        <w:t xml:space="preserve"> (1) Всички съобщения във връзка с този договор са валидни, ако са направени в писмена форм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Адресите на страните по договора са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На Възложителя: гр. София, 1784, ул. “Цариградско шосе” № 119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 Изпълнителя: 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Когато някоя от страните е променила адреса си, посочен по-горе, без да уведоми за новия си адрес другата страна, поканите и съобщенията се считат за връчени и когато са изпратени на стария адрес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За дата на съобщението се смята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датата на предаване – при ръчно предаване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датата, отбелязана на обратната разписка – при изпращане по пощата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датата на приемане – при изпращане по факс или електронна поща.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Х. ДРУГИ УСЛОВИЯ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9</w:t>
      </w:r>
      <w:r>
        <w:rPr>
          <w:rFonts w:cs="Times New Roman" w:ascii="Times New Roman" w:hAnsi="Times New Roman"/>
          <w:sz w:val="24"/>
          <w:lang w:val="bg-BG"/>
        </w:rPr>
        <w:t>. Всички спорове, възникнали между страните по изпълнението на този договор, се разискват и решават по споразумение, а при непостигане на съгласие споровете се решават по съдебен ред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30</w:t>
      </w:r>
      <w:r>
        <w:rPr>
          <w:rFonts w:cs="Times New Roman" w:ascii="Times New Roman" w:hAnsi="Times New Roman"/>
          <w:sz w:val="24"/>
          <w:lang w:val="bg-BG"/>
        </w:rPr>
        <w:t>. За неуредените в този договор въпроси се прилагат разпоредбите на действащото законодателство в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оговорът се състави и подписа в три еднообразни екземпляра –  един за Изпълнителя и два за Възложител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ложения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ехническата спецификация на Възложителя - (Приложение №1)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ферта (Приложение № 2)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редложението за изпълнение на поръчката - (Приложение № 3);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Ценовото предложение (Приложение № 4)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писък на персонала, ангажиран с изпълнение на поръчката  (Приложение № 5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ВЪЗЛОЖИТЕЛ:                                                        ИЗПЪЛНИТЕЛ:</w:t>
      </w:r>
    </w:p>
    <w:p>
      <w:pPr>
        <w:pStyle w:val="Normal"/>
        <w:jc w:val="both"/>
        <w:rPr>
          <w:lang w:val="bg-BG"/>
        </w:rPr>
      </w:pPr>
      <w:r>
        <w:rPr>
          <w:rFonts w:eastAsia="Tahoma"/>
          <w:lang w:val="bg-BG"/>
        </w:rPr>
        <w:t xml:space="preserve">        </w:t>
      </w:r>
      <w:r>
        <w:rPr>
          <w:lang w:val="bg-BG"/>
        </w:rPr>
        <w:t>……………………………</w:t>
      </w:r>
      <w:r>
        <w:rPr>
          <w:lang w:val="bg-BG"/>
        </w:rPr>
        <w:t>..</w:t>
        <w:tab/>
        <w:tab/>
        <w:tab/>
        <w:tab/>
        <w:t>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lang w:val="bg-BG"/>
        </w:rPr>
        <w:t>/</w:t>
      </w:r>
      <w:r>
        <w:rPr>
          <w:rFonts w:cs="Times New Roman" w:ascii="Times New Roman" w:hAnsi="Times New Roman"/>
          <w:b/>
          <w:sz w:val="24"/>
          <w:lang w:val="bg-BG"/>
        </w:rPr>
        <w:t>проф.д.ик.н. Стоян Денчев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Директор на Дирекция „ФСД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          </w:t>
      </w:r>
      <w:r>
        <w:rPr>
          <w:rFonts w:cs="Times New Roman" w:ascii="Times New Roman" w:hAnsi="Times New Roman"/>
          <w:b/>
          <w:sz w:val="24"/>
          <w:lang w:val="bg-BG"/>
        </w:rPr>
        <w:t>/Таисия Владимирова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2.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2.%3.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2.%3.%4.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2.%3.%4.%5.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2.%3.%4.%5.%6.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одачи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и за номериране"/>
    <w:qFormat/>
    <w:rPr/>
  </w:style>
  <w:style w:type="character" w:styleId="HeaderChar">
    <w:name w:val="Header Char"/>
    <w:qFormat/>
    <w:rPr>
      <w:rFonts w:ascii="Tahoma" w:hAnsi="Tahoma" w:cs="Tahoma"/>
      <w:sz w:val="28"/>
      <w:szCs w:val="24"/>
      <w:lang w:val="en-US"/>
    </w:rPr>
  </w:style>
  <w:style w:type="character" w:styleId="FooterChar">
    <w:name w:val="Footer Char"/>
    <w:qFormat/>
    <w:rPr>
      <w:rFonts w:ascii="Tahoma" w:hAnsi="Tahoma" w:cs="Tahoma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/.............@amadeu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9:00Z</dcterms:created>
  <dc:creator>user</dc:creator>
  <dc:description/>
  <cp:keywords/>
  <dc:language>en-US</dc:language>
  <cp:lastModifiedBy>Anna Rupenova</cp:lastModifiedBy>
  <cp:lastPrinted>2016-09-19T11:01:00Z</cp:lastPrinted>
  <dcterms:modified xsi:type="dcterms:W3CDTF">2017-01-23T1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