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0002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Университет по библиотекознание и информационни технологии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01214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град София, бул. Цариградско шосе № 119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Анна Рупенова Оникова, Помощник Ректор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+359 9708581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annarupen@gmail.com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??;Yu Gothic U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MS ??;Yu Gothic UI" w:cs="Times New Roman" w:ascii="Times New Roman" w:hAnsi="Times New Roman"/>
                <w:color w:val="000000"/>
                <w:sz w:val="24"/>
                <w:szCs w:val="24"/>
              </w:rPr>
              <w:t>Предметът на настоящата обществена поръчка е</w:t>
            </w:r>
            <w:r>
              <w:rPr>
                <w:rFonts w:eastAsia="MS ??;Yu Gothic U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S ??;Yu Gothic UI" w:cs="Times New Roman" w:ascii="Times New Roman" w:hAnsi="Times New Roman"/>
                <w:b/>
                <w:i/>
                <w:sz w:val="24"/>
                <w:szCs w:val="24"/>
              </w:rPr>
              <w:t>“Доставка на настолни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7 обособени позиции</w:t>
            </w:r>
            <w:r>
              <w:rPr>
                <w:rFonts w:eastAsia="MS ??;Yu Gothic UI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MS ??;Yu Gothic UI" w:cs="Times New Roman" w:ascii="Times New Roman" w:hAnsi="Times New Roman"/>
                <w:color w:val="000000"/>
                <w:sz w:val="24"/>
                <w:szCs w:val="24"/>
              </w:rPr>
              <w:t xml:space="preserve">Предметът на обществената поръчка </w:t>
            </w:r>
            <w:r>
              <w:rPr>
                <w:rFonts w:eastAsia="MS ??;Yu Gothic U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 разделен на 7 </w:t>
            </w:r>
            <w:r>
              <w:rPr>
                <w:rFonts w:eastAsia="MS ??;Yu Gothic UI" w:cs="Times New Roman" w:ascii="Times New Roman" w:hAnsi="Times New Roman"/>
                <w:color w:val="000000"/>
                <w:sz w:val="24"/>
                <w:szCs w:val="24"/>
              </w:rPr>
              <w:t>обособени позиции както следва: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eastAsia="MS ??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1. Обособена позиция 1 „Доставка на  настолни  компютри“;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eastAsia="MS ??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2. Обособена позиция 2 „Доставка на преносими компютри“;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/>
            </w:pP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 xml:space="preserve">.Обособена позиция </w:t>
            </w: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„Доставка на монитори“;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/>
            </w:pP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 xml:space="preserve">4. Обособена позиция 4 “Доставка на принтери, скенери и мултифункционални печатащи устройства“; 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/>
            </w:pP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5. Обособена позиция 5 „Доставка на фото, видео и аудио оборудване“;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eastAsia="MS ??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6. Обособена позиция 6 „Доставка на резервни части и друга техника“;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eastAsia="MS ??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7. Обособена позиция 7 „Доставка на програмни продукти“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08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Видове и количествата на техниката/програмните продукти са подробно описани в </w:t>
            </w:r>
            <w:r>
              <w:rPr>
                <w:rFonts w:cs="Times New Roman" w:ascii="Times New Roman" w:hAnsi="Times New Roman"/>
              </w:rPr>
              <w:t>техническата спецификация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г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фия, бул. „Цариградско шосе“ № 119, Университет по библиотекознание и информационни технолог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69 245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лв.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Да [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1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Доставка на  настолни  компютри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  <w:lang w:val="ru-RU"/>
              </w:rPr>
              <w:t>2 600 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2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Доставка на  преносими  компютри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35 825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Доставка на монитори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610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4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Доставка на принтери, скенери и мултифункционални печатащи устройства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6 420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Доставка на фото, видео и аудио оборудване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7 020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6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Доставка на резервни части и друга техника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12 920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Номер на обособената позиция [ 7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„</w:t>
            </w:r>
            <w:r>
              <w:rPr>
                <w:rFonts w:eastAsia="MS ??;Yu Gothic UI" w:cs="Times New Roman" w:ascii="Times New Roman" w:hAnsi="Times New Roman"/>
                <w:b/>
                <w:sz w:val="24"/>
                <w:szCs w:val="24"/>
              </w:rPr>
              <w:t>Доставка на на програмни продукти“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</w:t>
            </w:r>
            <w:r>
              <w:rPr>
                <w:rFonts w:cs="Times New Roman" w:ascii="Times New Roman" w:hAnsi="Times New Roman"/>
                <w:b/>
              </w:rPr>
              <w:t xml:space="preserve">3 850 </w:t>
            </w:r>
            <w:r>
              <w:rPr>
                <w:rFonts w:cs="Times New Roman" w:ascii="Times New Roman" w:hAnsi="Times New Roman"/>
                <w:b/>
                <w:lang w:val="ru-RU"/>
              </w:rPr>
              <w:t>лв.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Изисквания за личното състояние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ложителят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тстранява от участие в обществена поръчка участник, когато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зложителят отстранява от участие в процедурата участник, за когото е налице някое от следните основания за отстраняване, а именно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осъден с влязла в сила присъда, освен ако е реабилитиран, за престъпление п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108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159а - 159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1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192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194 - 2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219 - 2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253 - 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301 - 3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3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321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352 - 353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казателния код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осъден с влязла в сила присъда, освен ако е реабилитиран, за престъпление, аналогично на тези, посочени по-горе, в друга държава - членка или трета страна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 задължения за данъци и задължителни осигурителни вноски по смисъла на            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162, ал. 2, т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нъчно-осигурителния процесуален коде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налице неравнопоставеност в случаите п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44, ал.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ЗОП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установено, че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>
                <w:rStyle w:val="Alt2"/>
              </w:rPr>
            </w:pPr>
            <w:r>
              <w:rPr>
                <w:rStyle w:val="Alt2"/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Style w:val="Alt2"/>
                <w:rFonts w:cs="Times New Roman" w:ascii="Times New Roman" w:hAnsi="Times New Roman"/>
                <w:sz w:val="24"/>
                <w:szCs w:val="24"/>
              </w:rPr>
              <w:t>-     е налице конфликт на интереси, който не може да бъде отстранен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цата, които декларират липсата на обстоятелства по чл. 54, ал. 1, т. 1, 2 и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 ЗОП са: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993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ицата, които представляват участн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993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лицата, които са членове на управителни и надзорни органи на участ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993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други лица, които имат правомощия да упражняват контрол при вземане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 решения и да влияят пряко върху дейността на предприятието по начин, еквивалентен на този, валиден за представляващите го лица, членовете на управителните или надзорнит съвет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, за когото са налице основания п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л. 54, ал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, в съответствие с чл. 56 от ЗОП. За тази цел участникът може да докаже че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погасил задълженията си по чл. 54, ал. 1, т. 3 от ЗОП, включително начислените лихви и/или глоби или че те са разсрочени, отсрочени или обезпечени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платил или е в процес на изплащане на дължимо обезщетение за всички вреди, настъпили в резултат от извършеното от него престъпление или нарушение;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лучай, че участник  е предприел мерки за доказване на надеждност по чл. 56, ал.1, т.1-3 от ЗОП  тези мерки се описват в свободен текст от участника и в офертата се прилагат документи  в подкрепа на същите, описани в чл.58 от З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ите за приемане или отхвърляне на предприетите от участника мерки и представените доказателства се посочват в протокола от работа на комисият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  <w:tab w:val="right" w:pos="8290" w:leader="dot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Участникът декларира липсата на основания за отстраняване от участие в обществената поръчка и съответствие с поставените критерии за подбор чрез представяне на документите, описани в настоящите указания за участи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  <w:tab w:val="right" w:pos="8290" w:leader="dot"/>
              </w:tabs>
              <w:spacing w:lineRule="auto" w:line="240" w:before="12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огато изискванията по чл. 54, ал. 1, т. 1, 2 и 7 от ЗОП се отнасят за повече от едно лице, всички лица подписват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Декларация за обстоятелствата по чл. 54, ал. 1, т. 1, 2 и 7 от ЗОП (по образец, приложение към офертата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bg-BG"/>
              </w:rPr>
              <w:tab/>
              <w:t>Други основания за отстраняван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714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bidi="bg-BG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bg-BG"/>
              </w:rPr>
              <w:t xml:space="preserve">Участник, за когото са налице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освен когато не са налице условията по чл.4 от зако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ът декларира посочените обстоятелства като  попълва декларация –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азец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, който е представил оферта, която не отговаря на предварително обявените услов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, който не е представил в срок обосновка по чл.72, ал.1 от ЗО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, който е предложил цена по-висока по съответната обособена позиция и/или по-висока от прогнозната стойност, обявена от Възложителя.</w:t>
            </w:r>
          </w:p>
        </w:tc>
      </w:tr>
      <w:tr>
        <w:trPr>
          <w:trHeight w:val="3623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200"/>
              <w:ind w:firstLine="425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е е приложимо</w:t>
            </w:r>
          </w:p>
          <w:p>
            <w:pPr>
              <w:pStyle w:val="Normal"/>
              <w:shd w:fill="FFFFFF" w:val="clear"/>
              <w:overflowPunct w:val="false"/>
              <w:spacing w:before="0" w:after="200"/>
              <w:ind w:right="20" w:firstLine="356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ложителят не по ставя изискване за финансово и икономическо съ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хнически и професионални способн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200"/>
              <w:ind w:firstLine="356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09" w:leader="none"/>
                <w:tab w:val="left" w:pos="1080" w:leader="none"/>
                <w:tab w:val="left" w:pos="1134" w:leader="none"/>
              </w:tabs>
              <w:spacing w:lineRule="auto" w:line="240" w:before="0" w:after="0"/>
              <w:ind w:left="0" w:firstLine="4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ниц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яб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ит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едмет и обем, идентични или сходни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зи на съответната позиция за последните три години, считано от датата на подаване на офертата.</w:t>
            </w:r>
          </w:p>
          <w:p>
            <w:pPr>
              <w:pStyle w:val="ListParagraph"/>
              <w:spacing w:before="12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 идентична или сходна  дейност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 тази на настоящата поръчка за съответната позиция се приема доставка и гаранционно обслужване на компютърна техника, сканиращи и печатащи устройства, фото, видео и аудио оборудване</w:t>
            </w:r>
            <w:r>
              <w:rPr>
                <w:rFonts w:cs="Times New Roman" w:ascii="Times New Roman" w:hAnsi="Times New Roman"/>
                <w:i/>
                <w:lang w:val="bg-BG"/>
              </w:rPr>
              <w:t>, доставка на резервни части и друга техника, както и доставка на програмни продукти</w:t>
            </w:r>
            <w:r>
              <w:rPr>
                <w:rFonts w:cs="Times New Roman" w:ascii="Times New Roman" w:hAnsi="Times New Roman"/>
                <w:i/>
                <w:color w:val="FF0000"/>
                <w:lang w:val="bg-BG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частникът трябва да е изпълнил  поне една дейност с предмет и обем, идентични или сходни с тези на съответната позиция за последните три години, считано от датата на подаване на офертата.</w:t>
            </w:r>
          </w:p>
          <w:p>
            <w:pPr>
              <w:pStyle w:val="Normal"/>
              <w:spacing w:before="120" w:after="20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За удостоверяване съответствието си с поставеното изискване участникът представя Списък на услугите, които са идентични или сходни с предмета на обществената поръчка, изпълнени през последните три години, считано от датата на подаване на офертата, с посочване на стойностите, датите и получателите, заедно с доказателство за извършената услуга. Като доказателство за извършените услуги се приемат препоръки и/или референции, издадени от получателите на услугите, посочване на публични регистри, в които се съдържат данни за изпълнените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ът следва да прилага  внедрена система за управление на качеството по стандарта БДС EN ISO 9001:2008/2015  в областта на настоящата поръчка за съответната обособена позиция  или еквивалентен. Доказва се със сертификат. Сертификатът трябва да е валиден и издаден от независими лица, акредитирани от “Българска служба за акредитация”, или от друг национален орган по акредитация, който е страна по Многостранното споразумение за взаимно признаване на Европейската организация по акредитация, за съответната област. Възложителят признава еквивалентни сертификати, издадени от органи, установени в други държави чл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частникът, определен за изпълнител, трябва да има валиден сертификат за срока на изпълнение на договора или еквивалентен документ за въведени еквивалентни мерки за управление на качеството.</w:t>
            </w:r>
          </w:p>
          <w:p>
            <w:pPr>
              <w:pStyle w:val="Normal"/>
              <w:spacing w:lineRule="auto" w:line="240" w:before="24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 случай, че Участникът участва като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>обединение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което не е регистрирано като самостоятелно юридическо лице,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      </w:r>
          </w:p>
          <w:p>
            <w:pPr>
              <w:pStyle w:val="Normal"/>
              <w:spacing w:before="120" w:after="200"/>
              <w:ind w:firstLine="214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формация относно запазени поръчки  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оказатели за оценка: 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ме: [</w:t>
            </w:r>
            <w:r>
              <w:rPr>
                <w:rFonts w:cs="Times New Roman" w:ascii="Times New Roman" w:hAnsi="Times New Roman"/>
                <w:b/>
                <w:lang w:val="ru-RU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/K1/]                        Тежест: [  50 т.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ме: [</w:t>
            </w:r>
            <w:r>
              <w:rPr>
                <w:rFonts w:cs="Times New Roman" w:ascii="Times New Roman" w:hAnsi="Times New Roman"/>
                <w:b/>
              </w:rPr>
              <w:t>Гаранционен срок</w:t>
            </w:r>
            <w:r>
              <w:rPr>
                <w:rFonts w:cs="Times New Roman" w:ascii="Times New Roman" w:hAnsi="Times New Roman"/>
                <w:lang w:val="ru-RU"/>
              </w:rPr>
              <w:t xml:space="preserve"> /К2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] </w:t>
            </w: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Тежест: [  40 т.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ме: [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Срок за изпълнение на поръчкат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/ К3/]  Тежест: [  10 т.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(дд/мм/гггг) [11/03/2019г.]                      Час: (чч:мм) [17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(дд/мм/гггг) [11/06/2019г.]                      Час: (чч:мм) [17:30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(дд/мм/гггг) [12/03/2019г.]                            Час: (чч:мм)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 xml:space="preserve"> [11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:0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ясто на отваряне на офертите: [град София, бул. Цариградско шосе № 119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Друга информация (когато е приложимо)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фертата трябва да съдържа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ферт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ъдържаща данни за участника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разец №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кла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обстоятелства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чл. 54, ал. 1, т. 1, 2 и 7 от ЗО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разец № 1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suppressAutoHyphens w:val="true"/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кла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обстоятелства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 чл. 54, ал. 1, т. 3-5 от ЗО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бразец              № 1.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eastAsia="MS ??;Yu Gothic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MS ??;Yu Gothic UI" w:cs="Times New Roman" w:ascii="Times New Roman" w:hAnsi="Times New Roman"/>
                <w:color w:val="FF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 за упълномощаване, когато офертата не се подава от представляващия /оригинал или нотариално заверено/;</w:t>
            </w:r>
          </w:p>
          <w:p>
            <w:pPr>
              <w:pStyle w:val="1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b/>
                <w:b/>
                <w:sz w:val="24"/>
                <w:szCs w:val="24"/>
                <w:lang w:bidi="bg-BG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</w:rPr>
              <w:t>Документи за доказване на предприети мерки за надеждност /</w:t>
            </w:r>
            <w:r>
              <w:rPr>
                <w:sz w:val="24"/>
                <w:szCs w:val="24"/>
              </w:rPr>
              <w:t>когато е приложимо/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е от документ, от който да е видно правното основание за създаване на обединениет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ата и задълженията на участниците в обединението, разпределението на отговорността между членовете на обединението и дейностите, които ще изпълнява всеки член на обединението /когато е приложимо/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1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b/>
                <w:b/>
                <w:sz w:val="24"/>
                <w:szCs w:val="24"/>
                <w:lang w:bidi="bg-BG"/>
              </w:rPr>
            </w:pPr>
            <w:r>
              <w:rPr>
                <w:rStyle w:val="Bodytext5BoldNotItalic"/>
                <w:rFonts w:eastAsia="Calibri"/>
                <w:i w:val="false"/>
                <w:sz w:val="24"/>
                <w:szCs w:val="24"/>
              </w:rPr>
              <w:t>Предложение</w:t>
            </w:r>
            <w:r>
              <w:rPr>
                <w:rStyle w:val="Bodytext5BoldNotItalic"/>
                <w:rFonts w:eastAsia="Calibri"/>
                <w:b w:val="false"/>
                <w:i w:val="false"/>
                <w:sz w:val="24"/>
                <w:szCs w:val="24"/>
              </w:rPr>
              <w:t xml:space="preserve"> за изпълнение на поръчката за всяка обособена позиция </w:t>
            </w:r>
            <w:r>
              <w:rPr>
                <w:rStyle w:val="Bodytext5BoldNotItalic"/>
                <w:rFonts w:eastAsia="Calibri"/>
                <w:sz w:val="24"/>
                <w:szCs w:val="24"/>
              </w:rPr>
              <w:t>Образец № 3</w:t>
            </w:r>
            <w:r>
              <w:rPr>
                <w:rStyle w:val="Bodytext5BoldNotItalic"/>
                <w:rFonts w:eastAsia="Calibri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Ценово предложение за всяка обособена пози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1035"/>
              <w:jc w:val="both"/>
              <w:rPr/>
            </w:pPr>
            <w:r>
              <w:rPr/>
              <w:t>Декларация за съгласие с клаузите на приложения проект на договор</w:t>
            </w:r>
            <w:r>
              <w:rPr>
                <w:b/>
              </w:rPr>
              <w:t xml:space="preserve"> - </w:t>
            </w:r>
            <w:r>
              <w:rPr>
                <w:b/>
                <w:i/>
              </w:rPr>
              <w:t>Образец  № 5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1035"/>
              <w:jc w:val="both"/>
              <w:rPr/>
            </w:pPr>
            <w:r>
              <w:rPr/>
              <w:t>Декларация за срока на валидност на офертата</w:t>
            </w:r>
            <w:r>
              <w:rPr>
                <w:b/>
              </w:rPr>
              <w:t xml:space="preserve"> - </w:t>
            </w:r>
            <w:r>
              <w:rPr>
                <w:b/>
                <w:i/>
              </w:rPr>
              <w:t>Образец  № 6</w:t>
            </w:r>
            <w:r>
              <w:rPr>
                <w:b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103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по чл. 101, ал. 11, във връзка с чл. 107, т. 4 ЗО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липса на свързаност с друг участник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 № 7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103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Декларация за конфиденциалност по чл. 102, ал. 1 ЗОП -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Образец  №8 </w:t>
            </w: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(когато е приложимо)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;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103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Декларация по чл. 66, ал. 1 от ЗОП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за подизпълнителите (ако такива ще бъдат използвани) и дела от поръчката, който ще им бъде възложен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>Образец № 9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10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кларация от посочените подизпълнители (при наличие на такива)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bg-BG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bg-BG"/>
              </w:rPr>
              <w:t xml:space="preserve"> Образец № 10;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ind w:left="0" w:firstLine="1035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Списък на услугите,</w:t>
            </w:r>
            <w:r>
              <w:rPr>
                <w:rFonts w:cs="Times New Roman" w:ascii="Times New Roman" w:hAnsi="Times New Roman"/>
              </w:rPr>
              <w:t xml:space="preserve"> идентични или сходни с предмета на поръчката,    извършени през последните три години преди датата на подаване на оферта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 посочени стойности, дати и получатели, придружен с доказателства за извършените услуги – </w:t>
            </w:r>
            <w:r>
              <w:rPr>
                <w:rFonts w:cs="Times New Roman" w:ascii="Times New Roman" w:hAnsi="Times New Roman"/>
                <w:b/>
                <w:i/>
              </w:rPr>
              <w:t>Образец № 11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35" w:leader="none"/>
              </w:tabs>
              <w:spacing w:lineRule="auto" w:line="240" w:before="0" w:after="0"/>
              <w:ind w:left="0" w:firstLine="10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БДС EN ISO 9001:2008/201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алиден за срока на изпълнение на поръчкат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11"/>
              <w:numPr>
                <w:ilvl w:val="0"/>
                <w:numId w:val="1"/>
              </w:numPr>
              <w:ind w:left="0" w:firstLine="103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, че са  спазени задълженията, свързани с данъци и осигуровки, опазване на околната среда, закрила на заетостта и условията на труд.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ец №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11"/>
              <w:numPr>
                <w:ilvl w:val="0"/>
                <w:numId w:val="1"/>
              </w:numPr>
              <w:ind w:left="0" w:firstLine="103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ение за гаранционни срокове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иложение №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280" w:after="280"/>
              <w:ind w:firstLine="708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ова оферта на участник, в която се предлага цена по-висока от посочената прогнозна стойност ще бъде отстран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27.02.2019 г.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Подпис и печат)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проф. д.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рена Пете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Ректор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MS ??;Yu Gothic UI"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TitleChar">
    <w:name w:val="Title Char"/>
    <w:qFormat/>
    <w:rPr>
      <w:rFonts w:ascii="Times New Roman" w:hAnsi="Times New Roman" w:cs="Times New Roman"/>
      <w:b/>
      <w:sz w:val="28"/>
    </w:rPr>
  </w:style>
  <w:style w:type="character" w:styleId="Alt2">
    <w:name w:val="al_t2"/>
    <w:qFormat/>
    <w:rPr/>
  </w:style>
  <w:style w:type="character" w:styleId="ListParagraphChar">
    <w:name w:val="List Paragraph Char"/>
    <w:qFormat/>
    <w:rPr>
      <w:rFonts w:ascii="Cambria" w:hAnsi="Cambria" w:eastAsia="MS ??;Yu Gothic UI" w:cs="Cambria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ен текст_"/>
    <w:qFormat/>
    <w:rPr>
      <w:sz w:val="22"/>
      <w:szCs w:val="22"/>
      <w:shd w:fill="FFFFFF" w:val="clear"/>
    </w:rPr>
  </w:style>
  <w:style w:type="character" w:styleId="Bodytext5BoldNotItalic">
    <w:name w:val="Body text (5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harCharCharCharCharCharCharCharChar1CharCharCharCharCharChar">
    <w:name w:val=" Char Char Char Char Char Char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??;Yu Gothic UI" w:cs="Cambria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 w:before="0" w:after="600"/>
      <w:ind w:hanging="400"/>
    </w:pPr>
    <w:rPr/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58:00Z</dcterms:created>
  <dc:creator>Rosica Dabova</dc:creator>
  <dc:description/>
  <cp:keywords/>
  <dc:language>en-US</dc:language>
  <cp:lastModifiedBy>Panayot Gindev</cp:lastModifiedBy>
  <cp:lastPrinted>2019-02-27T17:21:00Z</cp:lastPrinted>
  <dcterms:modified xsi:type="dcterms:W3CDTF">2019-02-27T19:59:00Z</dcterms:modified>
  <cp:revision>10</cp:revision>
  <dc:subject/>
  <dc:title/>
</cp:coreProperties>
</file>