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  <w:t xml:space="preserve">Приложение № </w:t>
      </w:r>
      <w:r>
        <w:rPr>
          <w:b/>
          <w:sz w:val="28"/>
          <w:szCs w:val="28"/>
          <w:lang w:val="en-US"/>
        </w:rPr>
        <w:t>16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14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собена позиция, и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ционен срок в месец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оставка на настолни компют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Настолни компютри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Настолен компютър „тип“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. Доставка на преносими компютри и аксесо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1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Преносим компютър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  Преносим компютър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  Преносим компютър „тип 3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  Преносим компютър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  Преносим компютър „тип 5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  Преносим компютър „тип 6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  Преносим компютър „тип 7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  Преносим компютър „тип 8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Доставка на монито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  Монитори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2   Монитори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Доставка на принтери, скенери и мултифункционални печатащи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1 </w:t>
            </w:r>
            <w:r>
              <w:rPr/>
              <w:t>Мултифункционално  печатащо устройство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2 </w:t>
            </w:r>
            <w:r>
              <w:rPr/>
              <w:t>Мултифункционално  печатащо устройство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3 </w:t>
            </w:r>
            <w:r>
              <w:rPr/>
              <w:t>Мобилен принтер  „тип 3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4 </w:t>
            </w:r>
            <w:r>
              <w:rPr/>
              <w:t>Мултифункционално  печатащо устройство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.5 </w:t>
            </w:r>
            <w:r>
              <w:rPr/>
              <w:t>Мултифункционално  печатащо устройство „тип 5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 Цветен лазерен принтер „тип 6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 Скенер „тип 7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 Преносим скенер „тип 8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 3D скенер „тип 9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оставка на фото, видео и аудио оборудва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 Фотоапарат тяло + Обектив 18-55mm f/3.5-5.6 IS II + </w:t>
              <w:tab/>
              <w:t>Обектив 75-300mm f/4-5.6 III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  Фотоапарат Тяло + Обектив 18-140mm f/3.5-5.6G ED VR 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Фотоапарат Tяло + Обектив 18-55mm f/3.5-5.6 III + Памет SDHC SanDisk Ultra 16GB (80MB/s)  „тип 3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 Комплект студийно осветление 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Статив за фотоапарат „тип 5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 Микрофон тип брошка „тип 6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 Графичен таблет „тип 7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Диктофон  „тип 8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Доставка на друга техника и резервни ч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Сървър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Сървърен шкаф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Преносим твърд диск  „тип 3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Преносим твърд диск 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Шредери 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Флаш памети „тип 5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 Карта памет „тип 6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7 Мрежово оборудване (рут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Доставка на програмни продук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Програмен продукт „тип 1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2 </w:t>
            </w:r>
            <w:r>
              <w:rPr/>
              <w:t>Програмен продукт „тип 2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 Програмен продукт „тип 3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 Програмен продукт „тип 4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 Програмен продукт „тип 5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Програмен продукт „тип 6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11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691"/>
      </w:tblGrid>
      <w:tr>
        <w:trPr/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 xml:space="preserve">Дата 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Име и фамилия</w:t>
            </w:r>
          </w:p>
        </w:tc>
        <w:tc>
          <w:tcPr>
            <w:tcW w:w="3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 xml:space="preserve">Подпис на лицето </w:t>
            </w:r>
            <w:r>
              <w:rPr>
                <w:rFonts w:eastAsia="Calibri"/>
              </w:rPr>
              <w:t>(и печат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bg-BG"/>
              </w:rPr>
              <w:t>(</w:t>
            </w:r>
            <w:r>
              <w:rPr>
                <w:rFonts w:eastAsia="Calibri"/>
                <w:i/>
                <w:color w:val="000000"/>
                <w:lang w:eastAsia="bg-BG"/>
              </w:rPr>
              <w:t>законен представител на участника или от надлежно упълномощено лице</w:t>
            </w:r>
            <w:r>
              <w:rPr>
                <w:rFonts w:eastAsia="Calibri"/>
                <w:color w:val="000000"/>
                <w:lang w:eastAsia="bg-BG"/>
              </w:rPr>
              <w:t>)</w:t>
            </w:r>
          </w:p>
        </w:tc>
        <w:tc>
          <w:tcPr>
            <w:tcW w:w="3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bg-BG"/>
              </w:rPr>
            </w:pPr>
            <w:r>
              <w:rPr>
                <w:rFonts w:eastAsia="Calibri"/>
                <w:color w:val="000000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76"/>
        <w:widowControl/>
        <w:spacing w:lineRule="auto" w:line="240" w:before="60" w:after="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CommentTextChar">
    <w:name w:val="Comment Text Char"/>
    <w:qFormat/>
    <w:rPr>
      <w:lang w:val="bg-BG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3:00Z</dcterms:created>
  <dc:creator>name</dc:creator>
  <dc:description/>
  <cp:keywords/>
  <dc:language>en-US</dc:language>
  <cp:lastModifiedBy>Anna Rupenova</cp:lastModifiedBy>
  <cp:lastPrinted>2019-02-26T13:59:00Z</cp:lastPrinted>
  <dcterms:modified xsi:type="dcterms:W3CDTF">2019-02-26T11:59:00Z</dcterms:modified>
  <cp:revision>7</cp:revision>
  <dc:subject/>
  <dc:title>МЕТОДИКА</dc:title>
</cp:coreProperties>
</file>