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0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Университет по библиотекознание информационни технологии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01412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София, бул.“Цариградско шосе“119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Анна Рупенова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02/8708581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a.rupenova@unibit.b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вка на активна нетна електрическа енергия и избор на координатор на стандартна балансираща група за ниско напрежение за нуждите на УниБ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редметът на поръчката включва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тавка на активна нетна електрическа енергия на ниво ниско напрежение от координатор на стандартна балансираща група, пълно администриране на информационния поток с 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ECO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" ЕАД и поемането на разходи за небаланс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 нуждите на УниБ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учебно-административните сгради, находящи се в град София на адрес: бул. „Цариградско шосе“ № 119 и бул. „Шипченски проход“ № 69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София, бул.“Цариградско шосе“ № 1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л. „Шипченски проход“ № 69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[петдесет хиляди] лева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bg-BG"/>
              </w:rPr>
              <w:t xml:space="preserve">В обществената поръчка може да участва всеки, който отговаря на условията, посочени в Закона за обществените поръчк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bg-BG"/>
              </w:rPr>
              <w:t>ЗОП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bg-BG"/>
              </w:rPr>
              <w:t>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bg-BG"/>
              </w:rPr>
              <w:t xml:space="preserve">, Правилника за прилагане на ЗОП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bg-BG"/>
              </w:rPr>
              <w:t>ППЗОП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bg-BG"/>
              </w:rPr>
              <w:t>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bg-BG"/>
              </w:rPr>
              <w:t xml:space="preserve"> и посочените в настоящата обява изисквания на Възложителя.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 xml:space="preserve"> Не се допуска пряко или косвено участие в настоящата обществена поръчка на дружества регистрирани в юрисдикция с преференциален данъчен режим и на свързаните с тях лица, включително и чрез гражданско дружество/консорциум, в което участва дружество, регистрирано в юрисдикция с преференциален данъчен режим, освен при наличие на изключенията по смисъла на чл. 4 от Закона за икономическите и финансовите отношения с дружествата, регистрирани в юрисдикции е преференциален данъчен режим, контролираните от тях лица и техните действителни собствениц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 участниците да не са налице обстоятелствата по чл. 54, ал. 1, т. 1-7 от Закона за обществените поръчки. В случай че същите са налице, участникът има право да представи доказателства, че е предприел мерки, които гарантират неговата надежност, въпреки наличието на съответното основание за отстраняв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. Участникът следва да притежава валидна лицензия, издадена от Комисия за енергийно и водно регулиране (КЕВР) за търговия с електрическа енергия с включени права и задължения на „координатор на балансираща група“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 xml:space="preserve">За удостоверяване съответствието си с поставеното изискване участникът декларира съответните обстоятелства, като посочва необходимата информация за лицензия с обхват „Търговия с електрическа енергия", с включени в същата права и задължения, свързани с дейността „координатор на балансираща група", издадена от Комисия за енергийно и водно регулиране /КЕВР/, като посочат номера, под който са вписани в публичния регистър, поддържан от КЕВР, и номера на лицензията в декларация по образец /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>12/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2. Участникът следва да е вписан в регистъра на „Електроенергиен системен оператор" ЕАД на търговските участници като търговец на електрическа енергия с посочен кодов номер и статус „активен"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3. Участникът следва да е регистриран в „Електроенергиен системен оператор" ЕАД като „Координатор на стандартна балансираща група" с посочен кодов номер и статус „активен", а за чуждестранни лица - в аналогични регистри съгласно законодателството на държавата членка, в която са установени.</w:t>
            </w:r>
          </w:p>
          <w:p>
            <w:pPr>
              <w:pStyle w:val="Normal"/>
              <w:spacing w:lineRule="auto" w:line="256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bidi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bg-BG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>За удостоверяване съответствието си с поставеното изискване участникът декларира съответните обстоятелства в декларация по образец /Образец № 13/ като посочва необходимата информация за наличие на регистрация в регистъра на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bidi="en-US"/>
              </w:rPr>
              <w:t>EC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>" ЕАД като търговец на електрическа енергия и „Координатор на стандартна балансираща група" или друг еквивалентен регистър съгласно законодателството на държавата членка, в която участникът е у    становен.</w:t>
            </w:r>
          </w:p>
          <w:p>
            <w:pPr>
              <w:pStyle w:val="Normal"/>
              <w:spacing w:lineRule="auto" w:line="256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bg-BG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 xml:space="preserve">При сключване на договора участникът представ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bidi="bg-BG"/>
              </w:rPr>
              <w:t>заверено коп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 xml:space="preserve"> от удостоверението/доказателството за регистрация в „ЕСО" ЕАД или друг еквивалентен документ съгласно законодателството на държавата членка, в която участникът е установен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 w:bidi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 не поставя изисквания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0" w:firstLine="11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 xml:space="preserve">Участникът следва да е изпълнил миниму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bg-BG"/>
              </w:rPr>
              <w:t>една доставка с предмет и обем, идентични или сходни с тези на поръчката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 xml:space="preserve"> за последните 3 (три) години, считано от датата на подаване на офертата, в зависимост от датата, на която е учреден или е започнал дейността си.</w:t>
            </w:r>
          </w:p>
          <w:p>
            <w:pPr>
              <w:pStyle w:val="Normal"/>
              <w:spacing w:before="12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bg-BG"/>
              </w:rPr>
              <w:t xml:space="preserve">По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>„идентична или сходна с тази на поръчката"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bg-BG"/>
              </w:rPr>
              <w:t xml:space="preserve"> се прием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>доставка на нетна електрическа енергия шли доставка на нетна електрическа енергия и осъществяване на задължения като координатор на балансираща група.</w:t>
            </w:r>
          </w:p>
          <w:p>
            <w:pPr>
              <w:pStyle w:val="Normal"/>
              <w:spacing w:before="12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 xml:space="preserve">При подаване на офертата участникът декларира съответните обстоятелства, като посочва необходимата информация в декларация по 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>/Образец № 9/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 xml:space="preserve"> с посочване на стойностите, датите и получателите на доставката.</w:t>
            </w:r>
          </w:p>
          <w:p>
            <w:pPr>
              <w:pStyle w:val="ListParagraph"/>
              <w:spacing w:before="0" w:after="0"/>
              <w:ind w:left="11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275" w:leader="none"/>
              </w:tabs>
              <w:spacing w:lineRule="exact" w:line="264" w:before="0" w:after="0"/>
              <w:ind w:left="0" w:firstLine="11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 xml:space="preserve">Участникът да има въведе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bg-BG"/>
              </w:rPr>
              <w:t>система за управление на качеството,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 xml:space="preserve"> стандарт БД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9001:2015 или еквивалент с обхват в съответствие с предмета на поръчката - доставка на електрическа енергия и координатор на балансираща група.</w:t>
            </w:r>
          </w:p>
          <w:p>
            <w:pPr>
              <w:pStyle w:val="Normal"/>
              <w:spacing w:before="12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 xml:space="preserve">За удостоверяване съответствието си с поставеното изискване участникът следва да представ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bidi="bg-BG"/>
              </w:rPr>
              <w:t>заверено коп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  <w:t xml:space="preserve"> от Сертификата или ако прилага еквивалентни мерки за осигуряване на качеството - други доказателства за еквивалентни мерки за осигуряване на качеството.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1326" w:leader="none"/>
              </w:tabs>
              <w:spacing w:lineRule="exact" w:line="26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bg-BG"/>
              </w:rPr>
            </w:r>
          </w:p>
          <w:p>
            <w:pPr>
              <w:pStyle w:val="Bodytext21"/>
              <w:shd w:fill="auto" w:val="clear"/>
              <w:spacing w:lineRule="exact" w:line="264"/>
              <w:ind w:firstLine="7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чл. 59, ал. 6 ЗОП, при участие на обединения, които не са юридически лица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не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не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24.02.2020г.]                      Час: (чч:мм) [17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24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2020г.]                      Час: (чч:мм) [17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25.02.2020г.]                      Час: (чч:мм) [11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в сградата на УниБИТ, ет. 1, стая 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]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bidi="bg-BG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окументите, свързани с участието в обществената поръчка се представят от участника или от упълномощено от него представител – лично или чрез пощенска или друга куриерска усруга с препоръчана пратка с обрятна разписка, на адреса, посочен от Възложител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Всеки участник следва да изготви своята оферта на български език, в съответствие с изискванията на Закона за обществените поръчки, Правилника за прилагане на Закона за обществените поръчки и като се придържа точно към обявените от възложителя услови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Документите, удостоверяващи изпълнението на обществената поръчката, също трябва да бъдат на български език.</w:t>
            </w:r>
          </w:p>
          <w:p>
            <w:pPr>
              <w:pStyle w:val="Normal"/>
              <w:spacing w:lineRule="auto" w:line="256" w:before="0" w:after="0"/>
              <w:ind w:left="72" w:firstLine="637"/>
              <w:jc w:val="both"/>
              <w:rPr>
                <w:rFonts w:ascii="Times New Roman" w:hAnsi="Times New Roman" w:cs="Times New Roman"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Документите се представят в запечатана непрозрачна опаковка, върху която се посочват:наименованието на участника, включително участниците в обединението, когато е приложимо; адрес за кореспонденция, телефон и по възможност - факс и електронен адрес; наименованието на поръч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 w:bidi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[13.02.2020г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проф.д.н.Ирена Петева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Ректор]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  <w:lang w:val="bg-BG" w:bidi="bg-BG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  <w:lang w:val="bg-BG" w:bidi="bg-BG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bg-BG" w:bidi="bg-BG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2">
    <w:name w:val="WW8Num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z2">
    <w:name w:val="WW8Num4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">
    <w:name w:val="Body text (2)_"/>
    <w:qFormat/>
    <w:rPr>
      <w:rFonts w:cs="Calibri"/>
      <w:sz w:val="22"/>
      <w:szCs w:val="22"/>
      <w:shd w:fill="FFFFFF" w:val="clear"/>
    </w:rPr>
  </w:style>
  <w:style w:type="character" w:styleId="Bodytext2105ptBold">
    <w:name w:val="Body text (2) + 10;5 pt;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Bodytext6">
    <w:name w:val="Body text (6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61">
    <w:name w:val="Body text (6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Bodytext611ptNotBold">
    <w:name w:val="Body text (6) + 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5" w:before="0" w:after="0"/>
      <w:ind w:hanging="720"/>
      <w:jc w:val="both"/>
    </w:pPr>
    <w:rPr>
      <w:rFonts w:cs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20:00Z</dcterms:created>
  <dc:creator>Rosica Dabova</dc:creator>
  <dc:description/>
  <cp:keywords/>
  <dc:language>en-US</dc:language>
  <cp:lastModifiedBy>Anna Rupenova</cp:lastModifiedBy>
  <dcterms:modified xsi:type="dcterms:W3CDTF">2020-02-11T09:49:00Z</dcterms:modified>
  <cp:revision>41</cp:revision>
  <dc:subject/>
  <dc:title/>
</cp:coreProperties>
</file>