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/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  <w:t xml:space="preserve">Приложение № </w:t>
      </w:r>
      <w:r>
        <w:rPr>
          <w:b/>
          <w:sz w:val="28"/>
          <w:szCs w:val="28"/>
          <w:lang w:val="en-US"/>
        </w:rPr>
        <w:t>15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5199380" cy="703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03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особена позиция, име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аранционен срок в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Доставка на настолни компютр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 Настолни компютри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Доставка на преносими компютри и аксесоар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еносим компютър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   Преносим компютър „тип 2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   Преносим компютър „тип 3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   Преносим компютър „тип 4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   Преносим компютър „тип 5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6   Преносим компютър „тип 6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7   Преносим компютър „тип 7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8   Преносим компютър „тип 8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9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реносим компютър „тип 9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Доставка на принтери, скенери и мултифункционални печатащи устрой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.1</w:t>
                                  </w:r>
                                  <w:r>
                                    <w:rPr/>
                                    <w:t xml:space="preserve">   Цветен мастиленоструен принтер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3.2 </w:t>
                                  </w:r>
                                  <w:r>
                                    <w:rPr/>
                                    <w:t>Мултифункционално  печатащо устройство „тип 2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3.3 </w:t>
                                  </w:r>
                                  <w:r>
                                    <w:rPr/>
                                    <w:t xml:space="preserve"> Скенер „тип 3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 Доставка на фото, видео и аудио оборудван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.1 Фотоапара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.2  Диктофон „тип 2“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Доставка на конферентни системи и фоново озвучаван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.1  Конферентна система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.2  Конферентна система „тип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 Доставка на друга тех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1 Термобиндер „тип 1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2 Гилотина „тип 2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 Подвързваща машина „тип 3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 Биговаща машина „тип 4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 Телбод за тетрадно шиене „тип 5“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53.9pt;mso-wrap-distance-left:0pt;mso-wrap-distance-right:7.05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2551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особена позиция, име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ранционен срок в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Доставка на настолни компютр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 Настолни компютри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Доставка на преносими компютри и аксесоар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еносим компютър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   Преносим компютър „тип 2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   Преносим компютър „тип 3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   Преносим компютър „тип 4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   Преносим компютър „тип 5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6   Преносим компютър „тип 6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7   Преносим компютър „тип 7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8   Преносим компютър „тип 8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Преносим компютър „тип 9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Доставка на принтери, скенери и мултифункционални печатащи устрой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.1</w:t>
                            </w:r>
                            <w:r>
                              <w:rPr/>
                              <w:t xml:space="preserve">   Цветен мастиленоструен принтер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.2 </w:t>
                            </w:r>
                            <w:r>
                              <w:rPr/>
                              <w:t>Мултифункционално  печатащо устройство „тип 2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.3 </w:t>
                            </w:r>
                            <w:r>
                              <w:rPr/>
                              <w:t xml:space="preserve"> Скенер „тип 3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Доставка на фото, видео и аудио оборудван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.1 Фотоапарат 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.2  Диктофон „тип 2“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b/>
                              </w:rPr>
                              <w:t xml:space="preserve"> Доставка на конферентни системи и фоново озвучаван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.1  Конферентна система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.2  Конферентна система „тип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Доставка на друга тех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 Термобиндер „тип 1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 Гилотина „тип 2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 Подвързваща машина „тип 3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4 Биговаща машина „тип 4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 Телбод за тетрадно шиене „тип 5“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14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2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691"/>
      </w:tblGrid>
      <w:tr>
        <w:trPr/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 xml:space="preserve">Дата 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 xml:space="preserve">............................/ </w:t>
            </w:r>
          </w:p>
        </w:tc>
      </w:tr>
      <w:tr>
        <w:trPr/>
        <w:tc>
          <w:tcPr>
            <w:tcW w:w="4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Име и фамилия</w:t>
            </w:r>
          </w:p>
        </w:tc>
        <w:tc>
          <w:tcPr>
            <w:tcW w:w="3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.........................................................</w:t>
            </w:r>
          </w:p>
        </w:tc>
      </w:tr>
      <w:tr>
        <w:trPr/>
        <w:tc>
          <w:tcPr>
            <w:tcW w:w="4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 xml:space="preserve">Подпис на лицето </w:t>
            </w:r>
            <w:r>
              <w:rPr>
                <w:rFonts w:eastAsia="Calibri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bg-BG"/>
              </w:rPr>
              <w:t>(</w:t>
            </w:r>
            <w:r>
              <w:rPr>
                <w:rFonts w:eastAsia="Calibri"/>
                <w:i/>
                <w:color w:val="000000"/>
                <w:lang w:eastAsia="bg-BG"/>
              </w:rPr>
              <w:t>законен представител на участника или от надлежно упълномощено лице</w:t>
            </w:r>
            <w:r>
              <w:rPr>
                <w:rFonts w:eastAsia="Calibri"/>
                <w:color w:val="000000"/>
                <w:lang w:eastAsia="bg-BG"/>
              </w:rPr>
              <w:t>)</w:t>
            </w:r>
          </w:p>
        </w:tc>
        <w:tc>
          <w:tcPr>
            <w:tcW w:w="3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........................................................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3:00Z</dcterms:created>
  <dc:creator>name</dc:creator>
  <dc:description/>
  <cp:keywords/>
  <dc:language>en-US</dc:language>
  <cp:lastModifiedBy>Anna Rupenova</cp:lastModifiedBy>
  <cp:lastPrinted>2019-02-26T13:59:00Z</cp:lastPrinted>
  <dcterms:modified xsi:type="dcterms:W3CDTF">2020-02-19T12:20:00Z</dcterms:modified>
  <cp:revision>12</cp:revision>
  <dc:subject/>
  <dc:title>МЕТОДИКА</dc:title>
</cp:coreProperties>
</file>