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LIELI1VeMingLiU1VeSimSun1VeDotu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Ve(Q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