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ЪРДИЛ: </w:t>
      </w:r>
    </w:p>
    <w:p>
      <w:pPr>
        <w:pStyle w:val="Normal"/>
        <w:ind w:left="43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н. Ирена Петева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 на УниБИ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Д О К У М Е Н Т А Ц И Я</w:t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ЪЗЛАГАНЕ НА ОБЩЕСТВЕНА ПОРЪЧКА ЧРЕЗ СЪБИРАНЕ НА ОФЕРТИ С ОБЯВА ПО РЕДА НА ГЛАВА ДВАДЕСЕТ И ШЕСТА ОТ ЗОП С ПРЕДМ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</w:r>
    </w:p>
    <w:p>
      <w:pPr>
        <w:pStyle w:val="Titleheadtext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Доставка на настолни и преносими  компютри, сканиращи и печатащи устройства, фото, видео и аудио оборудване,</w:t>
      </w:r>
      <w:r>
        <w:rPr>
          <w:b/>
          <w:sz w:val="32"/>
          <w:szCs w:val="32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 xml:space="preserve">конферентни системи и фоново озвучаване и друга техника по 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val="en-US" w:eastAsia="en-US"/>
        </w:rPr>
        <w:t>7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. София,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ъгласувал: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/Д.Димитров-юрис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Contents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/>
          <w:b w:val="false"/>
          <w:sz w:val="24"/>
          <w:szCs w:val="24"/>
          <w:lang w:val="bg-BG" w:eastAsia="en-US"/>
        </w:rPr>
      </w:r>
    </w:p>
    <w:p>
      <w:pPr>
        <w:pStyle w:val="Contents1"/>
        <w:spacing w:lineRule="auto" w:line="360"/>
        <w:rPr/>
      </w:pPr>
      <w:r>
        <w:rPr/>
        <w:t>І. ОБЯВА ЗА ОБЩЕСТВЕНА ПОРЪЧКА (по образец)</w:t>
      </w:r>
    </w:p>
    <w:p>
      <w:pPr>
        <w:pStyle w:val="Contents1"/>
        <w:spacing w:lineRule="auto" w:line="360"/>
        <w:rPr/>
      </w:pPr>
      <w:r>
        <w:rPr/>
        <w:t>ІІ. ПЪЛНО ОПИСАНИЕ НА ПРЕДМЕТА НА ОБЩЕСТВЕНАТА ПОРЪЧ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ПРОГНОЗНА СТОЙНОСТ </w:t>
      </w:r>
    </w:p>
    <w:p>
      <w:pPr>
        <w:pStyle w:val="Contents1"/>
        <w:spacing w:lineRule="auto" w:line="360"/>
        <w:rPr/>
      </w:pPr>
      <w:r>
        <w:rPr/>
        <w:t xml:space="preserve">ІV. СРОК   И МЯСТО НА ИЗПЪЛНЕНИЕ 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V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spacing w:lineRule="auto" w:line="36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</w:instrText>
          </w:r>
          <w:r>
            <w:rPr>
              <w:b/>
            </w:rPr>
            <w:fldChar w:fldCharType="separate"/>
          </w:r>
          <w:r>
            <w:rPr>
              <w:b/>
            </w:rPr>
            <w:t>ТЕХНИЧЕСКИ  СПЕЦИФИКАЦИИ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Технически спецификации  по обособени позиции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2. Общи изисквания към изпълнение на поръчката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3. Изисквания към гаранционното обслужване на доставките</w:t>
          </w:r>
        </w:p>
        <w:p>
          <w:pPr>
            <w:pStyle w:val="NoSpacing"/>
            <w:spacing w:lineRule="auto" w:line="360" w:before="120" w:after="120"/>
            <w:rPr>
              <w:b/>
              <w:b/>
            </w:rPr>
          </w:pPr>
          <w:r>
            <w:rPr>
              <w:b/>
            </w:rPr>
            <w:t>VІ. УСЛОВИЯ ЗА УЧАСТИЕ И ИЗИСКВАНИЯ КЪМ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1. Общи изисквания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 xml:space="preserve">2. Лично състояние 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3. Критерии за подбор на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VІІ. КРИТЕРИЙ ЗА ВЪЗЛАГАНЕ НА ПОРЪЧКАТА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VI</w:t>
          </w:r>
          <w:r>
            <w:rPr>
              <w:b/>
            </w:rPr>
            <w:t>І</w:t>
          </w:r>
          <w:r>
            <w:rPr>
              <w:b/>
              <w:lang w:val="en-US"/>
            </w:rPr>
            <w:t>I</w:t>
          </w:r>
          <w:r>
            <w:rPr>
              <w:b/>
            </w:rPr>
            <w:t>. УКАЗАНИЯ  ЗА  ПОДГОТОВКА  НА  ОФЕРТАTA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Изисквания към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2. Съдържание на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 xml:space="preserve">3. Подаване на офертите 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4. Валидност на оферт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5. Комуникация между възложител и участницит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I</w:t>
          </w:r>
          <w:r>
            <w:rPr>
              <w:b/>
            </w:rPr>
            <w:t>Х. ОЦЕНКА И КЛАСИРАНЕ  НА ОФЕРТИТЕ</w:t>
          </w:r>
        </w:p>
        <w:p>
          <w:pPr>
            <w:pStyle w:val="NoSpacing"/>
            <w:spacing w:lineRule="auto" w:line="360"/>
            <w:jc w:val="both"/>
            <w:rPr>
              <w:b/>
              <w:b/>
            </w:rPr>
          </w:pPr>
          <w:r>
            <w:rPr>
              <w:b/>
            </w:rPr>
            <w:t>Х. СКЛЮЧВАНЕ НА ДОГОВОР, ГАРНАЦИИ ЗА ИЗПЪЛНЕНИЕ И НАЧИН НА ПЛАЩАН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ХІ. ДРУГИ УКАЗАНИЯ</w:t>
          </w:r>
          <w:r>
            <w:rPr>
              <w:b/>
            </w:rPr>
            <w:fldChar w:fldCharType="end"/>
          </w:r>
        </w:p>
      </w:sdtContent>
    </w:sdt>
    <w:p>
      <w:pPr>
        <w:pStyle w:val="NoSpacing"/>
        <w:spacing w:lineRule="auto" w:line="360"/>
        <w:rPr>
          <w:b/>
          <w:b/>
        </w:rPr>
      </w:pPr>
      <w:r>
        <w:rPr>
          <w:b/>
        </w:rPr>
        <w:t>ХІІ. ПРОЕКТ НА ДОГОВОР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ХІ</w:t>
      </w:r>
      <w:r>
        <w:rPr>
          <w:rFonts w:cs="Times New Roman Bold" w:ascii="Times New Roman Bold" w:hAnsi="Times New Roman Bold"/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>.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 xml:space="preserve"> Приложения образци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ab/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ОБЯВА ЗА ОБЩЕСТВЕНА ПОРЪЧКА (по образец)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.ОПИСАНИЕ НА  ПРЕДМЕТА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настоящата обществена поръчка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е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7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е разделен н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en-US" w:eastAsia="en-US"/>
        </w:rPr>
        <w:t>6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обособени позиции както след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 „Доставка на  настолни  компютри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 „Доставка на преносими компютри“;</w:t>
      </w:r>
    </w:p>
    <w:p>
      <w:pPr>
        <w:pStyle w:val="ListParagraph"/>
        <w:spacing w:lineRule="auto" w:line="256"/>
        <w:ind w:left="36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3 .Обособена позиция 3 </w:t>
      </w:r>
      <w:r>
        <w:rPr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принтери, скенери и мултифункционални печатащи устройства“:</w:t>
      </w: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4.Обособена позиция 4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фото, видео и аудио оборудване“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5. Обособена позиция 5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конферентни системи и фоново озвучаване“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en-US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6. Обособена позиция 6 „Доставка на друга техника“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val="en-US" w:eastAsia="en-US"/>
        </w:rPr>
        <w:t>7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. Обособена позиция 7 „Доставка на специализирана техника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равно основание: </w:t>
      </w:r>
      <w:r>
        <w:rPr>
          <w:rFonts w:cs="Times New Roman" w:ascii="Times New Roman" w:hAnsi="Times New Roman"/>
          <w:lang w:val="bg-BG"/>
        </w:rPr>
        <w:t>чл. 20, ал. 3, т. 2 и глава двадесет и шеста от Закона за обществените поръчки (събиране на оферти с обява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НОЗНА СТОЙНОСТ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прогнозна стойност на настоящата обществена поръчка е 58 150 (петдесет и осем хиляди сто и петдесет) лв.) лв. без ДДС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гнозната стойност по обособени позиции е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 „Доставка на  настолни  компютри“- 18 750,00 (осемнадесет хиляди седемстотин и пет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 „Доставка на преносими компютри“- 26 930,00 (двадесет и шест хиляди деветстотин и тридесет)лв.;</w:t>
      </w:r>
    </w:p>
    <w:p>
      <w:pPr>
        <w:pStyle w:val="ListParagraph"/>
        <w:spacing w:lineRule="auto" w:line="256"/>
        <w:ind w:left="0" w:firstLine="36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3 .Обособена позиция 3 </w:t>
      </w:r>
      <w:r>
        <w:rPr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принтери, скенери и мултифункционални печатащи устройства“- 700,00 (седемстотнн) лв.;</w:t>
      </w: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4.Обособена позиция 4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фото, видео и аудио оборудване“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 630,00(хиляда шестстотин и три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5. Обособена позиция 5 </w:t>
      </w:r>
      <w:r>
        <w:rPr>
          <w:b/>
          <w:sz w:val="32"/>
          <w:szCs w:val="32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ставка на конферентни системи и фоново озвучаване“- 6 630,00 (шест хиляди шестстотин и три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6. Обособена позиция 6 „Доставка на друга техника“ – 2 160,00 (две хиляди сто и шестдесет) лв.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en-US" w:eastAsia="en-US"/>
        </w:rPr>
        <w:t>7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. Обособена позиция 7 „Доставка на специализирана техника“- 1350,00 (хиляда триста и петдесет,00) л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eastAsia="MS ??;MS Mincho" w:cs="Times New Roman"/>
          <w:b/>
          <w:b/>
          <w:color w:val="FF0000"/>
          <w:sz w:val="24"/>
          <w:szCs w:val="24"/>
          <w:lang w:val="bg-BG"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val="bg-BG"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явената прогнозна стойност по обособени позиции е максимална и не може да бъде надвишаван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Ценова оферта на участник, в която се предлага цена по-висока от посочената прогнозна стойност ще бъде отстранен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СРОК И МЯСТО НА ИЗПЪЛНЕНИЕ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рокът за изпълнение на поръчката по всички обособени позиции е до 30 календарни дни от датата на сключване на договора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 Bold" w:ascii="Times New Roman Bold" w:hAnsi="Times New Roman Bold"/>
          <w:b/>
          <w:sz w:val="24"/>
          <w:szCs w:val="24"/>
        </w:rPr>
        <w:t>Място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: Доставките по всяка обособена позиция следва да се извършат на адреса на Възложителя – София, бул. „Цариградско шосе“ № 119, Университет по библиотекознание и информационни технолог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ТЕХНИЧЕСКА СПЕЦИФИКАЦИЯ ПО ОБОСОБЕНИ ПОЗИ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хническа спецификация по обособени пози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ническата спецификация – Приложение № 12 са определени минималните изисквания за изпълнение на доставките (техниката) по всяка обособена позиция на обществената поръчка.  Участниците могат да представят по-добри технически параметри в техническото си предложен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исквания  за  изпълнение на поръчката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та техника </w:t>
      </w:r>
      <w:r>
        <w:rPr>
          <w:rFonts w:cs="Times New Roman" w:ascii="Times New Roman" w:hAnsi="Times New Roman"/>
          <w:sz w:val="24"/>
          <w:szCs w:val="24"/>
        </w:rPr>
        <w:t xml:space="preserve"> трябва да отговаря са следните изисквания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Техниката да носи фирменото лого на производителя (клавиатура, мишка, системно устройство) – </w:t>
      </w:r>
      <w:r>
        <w:rPr>
          <w:rFonts w:cs="Times New Roman" w:ascii="Times New Roman" w:hAnsi="Times New Roman"/>
          <w:b/>
          <w:sz w:val="24"/>
          <w:szCs w:val="24"/>
        </w:rPr>
        <w:t>съгласно спецификация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Техниката да бъде  окомплектована с оригинални компоненти от производителя и с посочени продуктови номера – </w:t>
      </w:r>
      <w:r>
        <w:rPr>
          <w:rFonts w:cs="Times New Roman" w:ascii="Times New Roman" w:hAnsi="Times New Roman"/>
          <w:b/>
          <w:sz w:val="24"/>
          <w:szCs w:val="24"/>
        </w:rPr>
        <w:t>отнася се  за позиция № 1, 2, 3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3. Техниката да се доставя в оригиналната опаковка от производителя. Техниката, предмет на доставката следва да е окомплектована с всички необходими интерфейсни и захранващи кабели по БДС или еквивалент - </w:t>
      </w:r>
      <w:r>
        <w:rPr>
          <w:rFonts w:cs="Times New Roman" w:ascii="Times New Roman" w:hAnsi="Times New Roman"/>
          <w:b/>
          <w:sz w:val="24"/>
          <w:szCs w:val="24"/>
        </w:rPr>
        <w:t>отнася се за всички обособени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4. Техниката да има включена безплатна софтуерна поддръжка на системния софтуер (BIOS, firmware, драйвери и т.н.) в рамките на жизнения им цикъл. Тази поддръжка трябва да е свободно достъпна от Web сайта на производителя (Web сайта да поддържа английска версия) - </w:t>
      </w:r>
      <w:r>
        <w:rPr>
          <w:rFonts w:cs="Times New Roman" w:ascii="Times New Roman" w:hAnsi="Times New Roman"/>
          <w:b/>
          <w:sz w:val="24"/>
          <w:szCs w:val="24"/>
        </w:rPr>
        <w:t>отнася се за обособени позиции № 1,2,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 Техниката да бъде окомплектована с  документация (на хартиен или електронен носител), включваща описание на хардуерната функционалност включена към съответното устройство -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ася се за всички обособени пози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Общи изисквания към гаранционното сервизно обслужване по всички обособени позици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Определеният за Изпълнител участник по всяка обособена позиция трябва да предлож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Гаранционното обслужване, което  включ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а) Време за реакция при възникване на проблем  – 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  4 часа след повикване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б) Място –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на мястото на  доставката - административната сграда на Университет по библиотекознание и информационни технологии, гр. София, бул „Цариградско шосе“                    № 119. Транспортните разходи са за сметка на Изпълнител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в) Време за отстраняване на възникнали дефекти - до 24 часа след повикван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 на повреда на доставената техника, която не може да бъде отстранена в рамките на 24 часа,  Изпълнителят трябва да осигури оборотно устройство, еквивалентно на дефектиралото, като гаранционният срок на дефектиралото устройство се удължава със срока за отстраняване на дефектит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) Гаранционното обслужване трябва да се извършва от оторизиран от производителя на техниката сервиз за предлаганата техник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smallCaps/>
          <w:sz w:val="24"/>
          <w:szCs w:val="24"/>
          <w:lang w:eastAsia="en-US"/>
        </w:rPr>
        <w:t xml:space="preserve">д)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, че повредата не може да бъде отстранена, Изпълнителят заменя дефектиралото устройство с фабрично ново, с характеристики, еквивалентни на тези на дефектиралот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. УСЛОВИЯ ЗА УЧАСТИЕ И ИЗИСКВАНИЯ КЪМ УЧАСТНИЦИТЕ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и изисква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. В обществената поръчка могат да участват български или чуждестранни физически или юридически лица или техни обединения, както и всяко друго образувание, което има право да изпълнява доставките, съгласно законодателството на държавата, в която е установено и което отговаря на условията, посочени в ЗОП и обявените изисквания на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3. Едно физическо или юридическо лице може да участва само в едно обединен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4. Свързани лица по смисъла на параграф 2, т. 45 от Допълнителните разпоредби на ЗОП не могат да бъдат самостоятелни участници във възлагането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5. Всеки участник в обществената поръчка има право да представи само ед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ята от т. 1.2 до т. 1.5 се прилагат отделно за всяка обособена позиция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6. Във възлагането могат да участват и обединения, които не са юридически лиц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1.7 Когато участникът е обединение, което не е регистрирано като самостоятелно юридическо лице, се представя учредителният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ението на отговорността между членовете на обедин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8. Възложителят не поставя каквито и да е изисквания относно правната форма, под коя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динението </w:t>
      </w:r>
      <w:r>
        <w:rPr>
          <w:rFonts w:cs="Times New Roman" w:ascii="Times New Roman" w:hAnsi="Times New Roman"/>
          <w:sz w:val="24"/>
          <w:szCs w:val="24"/>
        </w:rPr>
        <w:t>ще участва в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гато участникът е обединение, което не е юридическо лице, Възложителят поставя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определен и посочен партньор, който да представлява обединението за целите на настоящат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 налице солидарна отговорност на участниците в обединението при изпълнени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оръчката. В случай, че не е регистрирано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ъзложителят отстранява от участие във възлагането участник, който е обединение от физически и/или юридически лица, когато за член на обединението е налице някое от посочените в чл. 54, ал. 1, т. 1-7 от ЗОП основания за отстраняван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1. Участниците посочват в офертата подизпълнителите и дела от поръчката, който ще им възложат, ако възнамеряват да използват такива. В този случай те трябва да представят доказателство за поетите от подизпълнителите задължени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възможността за използване на подизпълнители отговорността за изпълнение на договора за обществена поръчка е на изпълнител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ците могат да се позоват на капацитета на трети лица, независимо от </w:t>
      </w:r>
      <w:r>
        <w:rPr>
          <w:rFonts w:cs="Times New Roman" w:ascii="Times New Roman" w:hAnsi="Times New Roman"/>
          <w:sz w:val="24"/>
          <w:szCs w:val="24"/>
        </w:rPr>
        <w:t>прав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ъз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осочените от участника трети лица следва да отговарят на изискванията на поставените от Възложителя критерии за подбор, за  доказването на които участникът се позовава на техния капацитет и за тях да не са налице основанията за отстраняване по                 </w:t>
      </w:r>
      <w:r>
        <w:rPr>
          <w:rFonts w:cs="Times New Roman" w:ascii="Times New Roman" w:hAnsi="Times New Roman"/>
          <w:sz w:val="24"/>
        </w:rPr>
        <w:t>чл. 54, ал. 1, т. 1-6 и т.7 от ЗО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 </w:t>
      </w:r>
      <w:r>
        <w:rPr>
          <w:rFonts w:cs="Times New Roman" w:ascii="Times New Roman" w:hAnsi="Times New Roman"/>
          <w:sz w:val="24"/>
          <w:szCs w:val="24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изисква участникът да замени посоченото от него трето лице, ако то не отговаря на някое от горните услов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солидарна отговорност за изпълнението на поръчката от участника и третото 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исквания относно </w:t>
      </w:r>
      <w:r>
        <w:rPr>
          <w:rFonts w:cs="Times New Roman" w:ascii="Times New Roman" w:hAnsi="Times New Roman"/>
          <w:b/>
          <w:sz w:val="24"/>
          <w:szCs w:val="24"/>
        </w:rPr>
        <w:t>лично състояние на участниците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2.1. Възложителят отстранява от участие в процедурата участник, за когото е налице някое от следните основания за отстраняване, а именно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 по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08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59а - 159г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7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2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4 - 21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19 - 25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53 - 260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01 - 30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21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321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52 - 353е от Наказателния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, аналогично на посочените по-горе, в друга държава членка или трета стран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има задължения за данъци и задължителни осигурителни вноски по смисъла на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62, ал. 2, т. 1 от Данъчно-осигурителния процесуален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ListParagraph"/>
        <w:autoSpaceDE w:val="false"/>
        <w:spacing w:before="120" w:after="0"/>
        <w:ind w:left="0" w:firstLine="425"/>
        <w:contextualSpacing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!!! Пояснение: Изискването не се прилага,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 000 л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е налице неравнопоставеност в случаите по </w:t>
      </w:r>
      <w:r>
        <w:rPr>
          <w:rFonts w:cs="Times New Roman" w:ascii="Times New Roman" w:hAnsi="Times New Roman"/>
          <w:color w:val="00000A"/>
          <w:sz w:val="24"/>
        </w:rPr>
        <w:t>чл. 44, ал. 5</w:t>
      </w:r>
      <w:r>
        <w:rPr>
          <w:rFonts w:cs="Times New Roman" w:ascii="Times New Roman" w:hAnsi="Times New Roman"/>
          <w:sz w:val="24"/>
        </w:rPr>
        <w:t xml:space="preserve"> от ЗОП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е установено, че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360" w:hanging="0"/>
        <w:jc w:val="both"/>
        <w:rPr/>
      </w:pPr>
      <w:r>
        <w:rPr>
          <w:rStyle w:val="Alt2"/>
          <w:rFonts w:cs="Times New Roman" w:ascii="Times New Roman" w:hAnsi="Times New Roman"/>
          <w:sz w:val="24"/>
        </w:rPr>
        <w:t xml:space="preserve">       </w:t>
      </w:r>
      <w:r>
        <w:rPr>
          <w:rStyle w:val="Alt2"/>
          <w:rFonts w:cs="Times New Roman" w:ascii="Times New Roman" w:hAnsi="Times New Roman"/>
          <w:sz w:val="24"/>
        </w:rPr>
        <w:t>-     е налице конфликт на интереси, който не може да бъде отстранен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 установено с влязло в сила наказателно постановление или съдебно решение, нарушение на чл. 61, ал. 1, чл. 62, ал. 1 или 3, чл. 63, ал. 1 или 2, чл. 118, чл. 128, чл. 228, ал. 3, чл. 245 и чл. 301 - 305 от Кодекса на труда или чл. 13, ал. 1 от Закона за трудовата миграция и трудовата мобилност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</w:rPr>
        <w:t>Основанията по чл. 54, ал. 1,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ЗОП 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се отнасят за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Когато участникът, или юридическо лице в състава на негов контролен или управителен орган се представлява от физическо лице по пълномощие, основанията по </w:t>
      </w:r>
      <w:r>
        <w:rPr>
          <w:rFonts w:cs="Times New Roman" w:ascii="Times New Roman" w:hAnsi="Times New Roman"/>
          <w:sz w:val="24"/>
        </w:rPr>
        <w:t>чл. 54, ал. 1, 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 ЗОП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 се отнасят и за това физическо лиц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.2. Участник, за когото са налице основания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54, ал. 1</w:t>
      </w:r>
      <w:r>
        <w:rPr>
          <w:rFonts w:cs="Times New Roman" w:ascii="Times New Roman" w:hAnsi="Times New Roman"/>
          <w:sz w:val="24"/>
          <w:szCs w:val="24"/>
        </w:rPr>
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</w:r>
      <w:r>
        <w:rPr>
          <w:rFonts w:cs="Times New Roman" w:ascii="Times New Roman" w:hAnsi="Times New Roman"/>
          <w:sz w:val="24"/>
          <w:szCs w:val="24"/>
        </w:rPr>
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120" w:after="20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При подаването на офертата си, участникът удостоверява липсат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бстоятелствата по чл. 54, ал. 1, т. 1, т. 2 и т. 7 от ЗОП и по чл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54, ал. 1, т. 3 – т. 6 от ЗОП с декларации по образец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Възложителя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гато участникът се представлява от повече от едно лице, декларацията 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бстоятелствата по чл. 54, ал. 1, т. 3 – т. 6 от ЗОП се подписва от лицето, ко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же самостоятелно да го представляв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bidi="bg-BG"/>
        </w:rPr>
        <w:tab/>
        <w:t>2.3. Други основания за отстраняване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</w:r>
      <w:r>
        <w:rPr>
          <w:rFonts w:cs="Times New Roman" w:ascii="Times New Roman" w:hAnsi="Times New Roman"/>
          <w:bCs/>
          <w:sz w:val="24"/>
          <w:szCs w:val="24"/>
        </w:rPr>
        <w:t>Участникът декларира посочените обстоятелства като  попълва декларация – о</w:t>
      </w:r>
      <w:r>
        <w:rPr>
          <w:rFonts w:cs="Times New Roman" w:ascii="Times New Roman" w:hAnsi="Times New Roman"/>
          <w:sz w:val="24"/>
          <w:szCs w:val="24"/>
          <w:lang w:val="ru-RU"/>
        </w:rPr>
        <w:t>бразец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частник, за когото са налице забраните по чл. 69 от Закона за противодейств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 корупцията и за отнемане на незаконно придобитото имущество;</w:t>
      </w:r>
    </w:p>
    <w:p>
      <w:pPr>
        <w:pStyle w:val="Normal"/>
        <w:spacing w:lineRule="auto" w:line="240" w:before="120" w:after="0"/>
        <w:ind w:left="71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ставил оферта, която не отговаря на предварително обявените услов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астник, който не е представил в срок обосновка по чл.72, ал.1 от ЗОП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или чиято оферта не е приета съгласно чл. 72, ал. 3 – ал. 5 от ЗОП (в приложимите случаи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709" w:leader="none"/>
          <w:tab w:val="right" w:pos="8290" w:leader="dot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ритерий за подб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Възложителят не поставя изисквания за икономически и финансово състоян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Минимални изисквания за технически и професионални способности на участниц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ците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</w:rPr>
        <w:t>им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т в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едмет и обем, идентични или сходн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 на съответната позиция за последните три години, считано от датата на подаване на офертата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i/>
        </w:rPr>
        <w:t>За идентична или сходна  дейнос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</w:r>
      <w:r>
        <w:rPr>
          <w:rFonts w:cs="Times New Roman" w:ascii="Times New Roman" w:hAnsi="Times New Roman"/>
          <w:i/>
          <w:lang w:val="bg-BG"/>
        </w:rPr>
        <w:t>, конферентни системи, и друга техника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случай, че Участникът участва като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единение,</w:t>
      </w:r>
      <w:r>
        <w:rPr>
          <w:rFonts w:cs="Times New Roman" w:ascii="Times New Roman" w:hAnsi="Times New Roman"/>
          <w:sz w:val="24"/>
          <w:lang w:val="ru-RU"/>
        </w:rPr>
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ab/>
        <w:t xml:space="preserve">VІІ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критерий за въ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з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лг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ъзложителят ще възложи настоящата обществена поръчка чрез определяне на икономически най-изгодната оферта </w:t>
      </w:r>
      <w:r>
        <w:rPr>
          <w:rFonts w:cs="Times New Roman" w:ascii="Times New Roman" w:hAnsi="Times New Roman"/>
          <w:b/>
          <w:sz w:val="24"/>
          <w:lang w:val="ru-RU"/>
        </w:rPr>
        <w:t>при критерий за възлагане</w:t>
      </w:r>
      <w:r>
        <w:rPr>
          <w:rFonts w:cs="Times New Roman" w:ascii="Times New Roman" w:hAnsi="Times New Roman"/>
          <w:sz w:val="24"/>
          <w:lang w:val="ru-RU"/>
        </w:rPr>
        <w:t xml:space="preserve"> на поръчката </w:t>
      </w:r>
      <w:r>
        <w:rPr>
          <w:rFonts w:cs="Times New Roman" w:ascii="Times New Roman" w:hAnsi="Times New Roman"/>
          <w:b/>
          <w:bCs/>
          <w:sz w:val="24"/>
          <w:lang w:val="ru-RU"/>
        </w:rPr>
        <w:t>оптимално съотношение качество/ц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делните показатели и съответните им относителни тегла в комплексната оценка са подробно описани в Методика за оценка на офертите – Приложение № 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</w:t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VІ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ЗАНИЯ  ЗА  ПОДГОТОВКА  НА 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оферта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1. Изисквания към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Всеки участник може да представи само една оферта за една, няколко  или  за всички обособени пози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е се допуска представяне на вариан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Офертата  следва да  отговаря на изискванията на настоящите указания и да бъде подготвена съгласно приложените образц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фертата се представя в писмена форма на хартиен носител.</w:t>
      </w:r>
    </w:p>
    <w:p>
      <w:pPr>
        <w:pStyle w:val="Style12"/>
        <w:tabs>
          <w:tab w:val="clear" w:pos="708"/>
          <w:tab w:val="left" w:pos="426" w:leader="none"/>
        </w:tabs>
        <w:ind w:left="0" w:right="0" w:hanging="0"/>
        <w:rPr/>
      </w:pPr>
      <w:r>
        <w:rPr/>
        <w:tab/>
        <w:tab/>
      </w:r>
      <w:r>
        <w:rPr>
          <w:b/>
        </w:rPr>
        <w:t>1.5.</w:t>
      </w:r>
      <w:r>
        <w:rPr/>
        <w:t xml:space="preserve"> 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ind w:left="0" w:right="0" w:hanging="0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 xml:space="preserve">. Всички документи, свързани с офертата, трябва да бъдат на български език. Ако участникът представя документи на чужд език, същите следва да бъдат придружени с превод на български ези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 и печа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1.8. </w:t>
      </w:r>
      <w:r>
        <w:rPr>
          <w:rFonts w:cs="Times New Roman" w:ascii="Times New Roman" w:hAnsi="Times New Roman"/>
          <w:sz w:val="24"/>
          <w:szCs w:val="24"/>
        </w:rPr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9</w:t>
      </w:r>
      <w:r>
        <w:rPr>
          <w:rFonts w:cs="Times New Roman" w:ascii="Times New Roman" w:hAnsi="Times New Roman"/>
          <w:sz w:val="24"/>
          <w:szCs w:val="24"/>
        </w:rPr>
        <w:t>.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10. </w:t>
      </w:r>
      <w:r>
        <w:rPr>
          <w:rFonts w:cs="Times New Roman" w:ascii="Times New Roman" w:hAnsi="Times New Roman"/>
          <w:sz w:val="24"/>
          <w:szCs w:val="24"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та в документацията от страна на участника може да доведе до отстраняването м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Съдържание на оферта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нието на офертата се представя</w:t>
      </w:r>
      <w:r>
        <w:rPr/>
        <w:t xml:space="preserve"> </w:t>
      </w:r>
      <w:r>
        <w:rPr>
          <w:rFonts w:cs="Times New Roman" w:ascii="Times New Roman" w:hAnsi="Times New Roman"/>
        </w:rPr>
        <w:t>в запечатана непрозрачна опаковка с надпис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Университет по библитекознание и информационн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София,бул.”Цариградско шосе“ 1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За участие в обществена поръчка чрез събиране на оферти с обява с предмет:</w:t>
      </w:r>
      <w:r>
        <w:rPr>
          <w:rFonts w:eastAsia="MS ??;MS Mincho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7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ърху опаковката с офертата се посочват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обособената позиция, за която се подават документи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 и по възможност факс и електронен адре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ъм офертата участникът следва да представи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фер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3-6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за упълномощаване, когато офертата не се подава от представляващия /оригинал или нотариално заверен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Документи за доказване на предприети мерки за надеждност /</w:t>
      </w:r>
      <w:r>
        <w:rPr>
          <w:sz w:val="24"/>
          <w:szCs w:val="24"/>
        </w:rPr>
        <w:t>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пие от документ, от който да е видно правното основание за създаване на обединението,</w:t>
      </w:r>
      <w:r>
        <w:rPr>
          <w:rFonts w:cs="Times New Roman" w:ascii="Times New Roman" w:hAnsi="Times New Roman"/>
          <w:sz w:val="24"/>
          <w:szCs w:val="24"/>
        </w:rPr>
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ец 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 -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 №</w:t>
      </w:r>
      <w:r>
        <w:rPr>
          <w:rFonts w:cs="Times New Roman" w:ascii="Times New Roman" w:hAnsi="Times New Roman"/>
          <w:b/>
          <w:i/>
          <w:color w:val="000000"/>
        </w:rPr>
        <w:t>6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 xml:space="preserve">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</w:rPr>
        <w:t>7</w:t>
      </w:r>
      <w:r>
        <w:rPr>
          <w:rFonts w:cs="Times New Roman" w:ascii="Times New Roman" w:hAnsi="Times New Roman"/>
          <w:b/>
          <w:i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>Декларация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</w:t>
      </w:r>
      <w:r>
        <w:rPr>
          <w:rFonts w:cs="Times New Roman" w:ascii="Times New Roman" w:hAnsi="Times New Roman"/>
          <w:b/>
          <w:i/>
          <w:color w:val="000000"/>
        </w:rPr>
        <w:t>8</w:t>
      </w:r>
      <w:r>
        <w:rPr>
          <w:rFonts w:cs="Times New Roman" w:ascii="Times New Roman" w:hAnsi="Times New Roman"/>
          <w:b/>
          <w:i/>
          <w:color w:val="000000"/>
          <w:lang w:val="bg-B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35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кларация по чл. 69 от Закона за противодействие на корупцията 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немане на незаконно придобитото имущество –  образец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 9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</w:t>
      </w:r>
      <w:r>
        <w:rPr>
          <w:rFonts w:cs="Times New Roman" w:ascii="Times New Roman" w:hAnsi="Times New Roman"/>
          <w:b/>
          <w:i/>
          <w:lang w:val="bg-BG"/>
        </w:rPr>
        <w:t>0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pacing w:lineRule="auto" w:line="240" w:before="0" w:after="0"/>
        <w:ind w:left="0" w:firstLine="10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БДС EN ISO 9001:2008/2015 </w:t>
      </w:r>
      <w:r>
        <w:rPr>
          <w:rFonts w:cs="Times New Roman" w:ascii="Times New Roman" w:hAnsi="Times New Roman"/>
          <w:sz w:val="24"/>
          <w:szCs w:val="24"/>
          <w:lang w:val="ru-RU"/>
        </w:rPr>
        <w:t>(валиден за срока на изпълнение на поръчкат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1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е за гаранционни срокове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№ 1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ване на офертит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ите се подават в срока, посочен в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ане на офертите върху  опаковката се отбелязват поредния номер, дата и час на получаване, като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е приемат оферти, които са представ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 Bold" w:ascii="Times New Roman Bold" w:hAnsi="Times New Roman Bold"/>
          <w:b/>
          <w:sz w:val="24"/>
          <w:szCs w:val="24"/>
        </w:rPr>
        <w:t>алидност на офертит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са обвързани с условията на представените оферти за период от 90 календарни дни, от датата, определена за краен срок за подаване на офертите, съгласно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Комуникация между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Възложителя и участниците</w:t>
      </w:r>
      <w:bookmarkStart w:id="0" w:name="_Ref239434433"/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1. Възложителят предоставя пълен и неограничен достъп по електронен път до документацията за участие в настоящата процедура като я публикува в своя Профил на купувача в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нтернет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ibit.bg/zop/procurement</w:t>
        </w:r>
      </w:hyperlink>
      <w:bookmarkEnd w:id="0"/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електронната преписка на конкретната обществена поръчк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2. Разясненията по документацията за участие в поръчката (ако има такива) се публикуват само на Профила на купувача на Възложителя, посочен по-горе в електронната преписка на конкретната процедур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5.3. Комуникацията между Възложителя и участниците в настоящата поръчка се извършва в писмен вид. Обменът на информация между  Възложителя и участника може да се извършва по един от следните начин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лично – срещу подпи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по пощата –  чрез препоръчано писмо с обратна разписка, изпратено на посочения от участника адре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чрез куриерска служб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по фак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д) по електронен път при условията и по реда на Закона за електронния документ и електронния подпис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е) чрез комбинация от тези средств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firstLine="35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ъзложителят е длъжен да изпраща на участниците чрез  някой от посочените по-горе способи само документи по поръчката, за които това е изрично предвидено в ЗОП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 предвидените от ЗОП хипотези, някои документи по обществената поръчка се обявяват и само чрез профила на купувача на Възлож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>Х.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shd w:fill="B4C6E7" w:val="clear"/>
          <w:lang w:eastAsia="en-US"/>
        </w:rPr>
        <w:t>Разглеждане, оценка и класиране на офертит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 xml:space="preserve">Възложителят назначава със заповед комисия, която отговаря за разглеждане, оценка и класиране на офертите. Комисията се състои от нечетен брой членове. Действията на комисията се протоколира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Офертите ще бъдат отворени от комисията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 първия работен ден, следващ последният ден от срока за получаване на оферти, от 11 часа </w:t>
      </w:r>
      <w:r>
        <w:rPr>
          <w:rFonts w:cs="Times New Roman" w:ascii="Times New Roman" w:hAnsi="Times New Roman"/>
          <w:color w:val="000000"/>
          <w:sz w:val="24"/>
        </w:rPr>
        <w:t xml:space="preserve">на адреса на Възложителя – гр. София, бул."Цариградско шосе" № 119. Отварянето на офертите е публично и на него могат да присъстват участниците във възлагането или техни упълномощени представител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След получаване на офертите и списъка с участниците, членовете на комисията за подават декларации за обстоятелства по чл. 103, ал. 2 от ЗО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Разглеждането, оценяването и класирането на офертите се извършва съобразно определения от възложителя критерий за оценка на офертит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color w:val="00B05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СКЛЮЧВАНЕ НА ДОГОВОР. ГАРАНЦИИ ЗА ИЗПЪЛНЕНИЕ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1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оговорът за обществена поръчка се сключва с участника, класиран на първо място и определен за изпълнител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о всяка обособена позиция  </w:t>
      </w:r>
      <w:r>
        <w:rPr>
          <w:rFonts w:cs="Times New Roman" w:ascii="Times New Roman" w:hAnsi="Times New Roman"/>
          <w:sz w:val="24"/>
          <w:lang w:val="ru-RU"/>
        </w:rPr>
        <w:t>на обществената поръчк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Ala2"/>
          <w:rFonts w:cs="Times New Roman" w:ascii="Times New Roman" w:hAnsi="Times New Roman"/>
          <w:b/>
          <w:lang w:val="bg-BG"/>
        </w:rPr>
        <w:t>2.</w:t>
      </w:r>
      <w:r>
        <w:rPr>
          <w:rStyle w:val="Ala2"/>
          <w:rFonts w:cs="Times New Roman" w:ascii="Times New Roman" w:hAnsi="Times New Roman"/>
          <w:lang w:val="bg-BG"/>
        </w:rPr>
        <w:t xml:space="preserve"> </w:t>
      </w:r>
      <w:r>
        <w:rPr>
          <w:rStyle w:val="Ala2"/>
          <w:rFonts w:cs="Times New Roman" w:ascii="Times New Roman" w:hAnsi="Times New Roman"/>
        </w:rPr>
        <w:t xml:space="preserve">Когато определеният за изпълнител </w:t>
      </w:r>
      <w:r>
        <w:rPr>
          <w:rStyle w:val="Ala2"/>
          <w:rFonts w:cs="Times New Roman" w:ascii="Times New Roman" w:hAnsi="Times New Roman"/>
          <w:lang w:val="bg-BG"/>
        </w:rPr>
        <w:t xml:space="preserve">по съответната обособена позиция </w:t>
      </w:r>
      <w:r>
        <w:rPr>
          <w:rStyle w:val="Ala2"/>
          <w:rFonts w:cs="Times New Roman" w:ascii="Times New Roman" w:hAnsi="Times New Roman"/>
        </w:rPr>
        <w:t xml:space="preserve">участник откаже да сключи договор,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 xml:space="preserve">ъзложителят прекратява обществената поръчк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>ъзложителят е уведомен своевременн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3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Преди подписването на договор, определения за изпълнител по съответната обособена позиция е длъжен да представ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документ за внесена/учредена гаранция за изпълнение в посочения от Възложителя в настоящата документация размер и при обявените условия (оригина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за обстоятелствата по чл.54, ал.1, т.1 от ЗОП - свидетелство за съдимос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за обстоятелствата по чл.54, ал.1, т.3 от ЗОП -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регистрация по БУЛСТАТ, когато участникът е обединение, което не е юридическо лиц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en-US" w:eastAsia="en-US"/>
        </w:rPr>
        <w:t>e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) за обстоятелствата по чл.54, ал.1, т.6 от ЗОП - удостоверение от Инспекция п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се представят и за подизпълнителите и третите лица, ако има такив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гато участникът, избран за изпълнител е чуждестранно лице, той представя съответните документи, издадени от компетентен орган съгласно законодателството на държавата, където е установен. В случаите, в които в съответната държава не се издават документи за посочените обстоятелства, участникът представя декларация, ако такава декларация има правно значение за съответната държ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В случай, че е заявено ползване на подизпълнители, изпълнението на договора за обществена поръчка не започва преди да бъде представен сключен договор за под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изпълнение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5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договора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овия подизпълнител не са налице основанията за отстраняване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  <w:p>
      <w:pPr>
        <w:pStyle w:val="Normal"/>
        <w:tabs>
          <w:tab w:val="clear" w:pos="708"/>
          <w:tab w:val="left" w:pos="426" w:leader="none"/>
          <w:tab w:val="right" w:pos="8290" w:leader="dot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 се сключва по всяка обособена позиция в съответствие с предложения проект на договор, допълнен с предложенията в офертата  на участника, определен за изпълните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8. Гаранции за изпълн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Определеният за изпълнител участник по всяка обособена позиция, преди сключване на договора представя гаранция за изпълнение в размер на 5 % (пет процента) от стойността на договора за съответната позиция, без ДДС. 30 % от гаранцията за изпълнение  обезпечава гаранционното обслужване, а останалата част обезпечава изпълнението на поръчката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аранцията се представя в една от следните форми, по избор на участни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а гаранция в полза на УниБ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арична сума, вносима по сметка на УниБИТ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499" w:hanging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IBAN  BG 56 BNBG 9661 3300 1665 01 – сметка гаранции</w:t>
      </w:r>
    </w:p>
    <w:p>
      <w:pPr>
        <w:pStyle w:val="Normal"/>
        <w:tabs>
          <w:tab w:val="clear" w:pos="708"/>
          <w:tab w:val="left" w:pos="7620" w:leader="none"/>
        </w:tabs>
        <w:ind w:left="720" w:hanging="0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BIC код  BNBGBGSD ,БНБ- ЦУ</w:t>
        <w:tab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застрахователна полица за застраховка, която обезпечава изпълнението чрез покритие от застрахователя на отговорността на изпълнителя. Възложителят следва да е посочен като трето ползващо лице по тази застрахо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Когато гаранцията за изпълнение се представя като банкова гаранция, тя трябва да е безусловна, неотменима, в полза на възложителя и със срок на валидност </w:t>
      </w:r>
      <w:r>
        <w:rPr>
          <w:rFonts w:eastAsia="MS ??;MS Mincho" w:cs="Times New Roman" w:ascii="Times New Roman" w:hAnsi="Times New Roman"/>
          <w:sz w:val="24"/>
          <w:szCs w:val="24"/>
        </w:rPr>
        <w:t>надвишаващ с 30 календарни  дни срока 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</w:rPr>
        <w:t xml:space="preserve">Възложителят освобождава 70 на сто от гаранцията за изпълнение след извършване на доставките по всяка обособена позиция и подписване на приемо-предавателни  протоколи и 30 на сто от гаранцията за изпълнение след изтичане на гаранционния сро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Условията и сроковете за задържане, усвояване и освобождаване на гаранцията за изпълнение се уреждат в договор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ите разходи по откриването на банкови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изпълнени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изпълнение по договора в пълен размер при не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. ДРУГИ УКАЗ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в връзка с провеждането на поръчката и подготовката на офертите от участниците за въпроси, които не са разгледани в настоящите указания, се прилагат ЗОП и ППЗОП, 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ХІІ. ПРОЕКТ НА ДОГОВОР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х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Пр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иложения. образц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ind w:left="0" w:firstLine="103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6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екларация</w:t>
      </w:r>
      <w:r>
        <w:rPr>
          <w:rFonts w:cs="Times New Roman" w:ascii="Times New Roman" w:hAnsi="Times New Roman"/>
          <w:sz w:val="24"/>
        </w:rPr>
        <w:t xml:space="preserve">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</w:rPr>
        <w:t>Образец № 2</w:t>
      </w:r>
      <w:r>
        <w:rPr>
          <w:rFonts w:cs="Times New Roman" w:ascii="Times New Roman" w:hAnsi="Times New Roman"/>
          <w:b/>
          <w:sz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  <w:r>
        <w:rPr>
          <w:rFonts w:cs="Times New Roman" w:ascii="Times New Roman" w:hAnsi="Times New Roman"/>
          <w:sz w:val="24"/>
          <w:szCs w:val="24"/>
        </w:rPr>
        <w:t xml:space="preserve">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5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Декларация </w:t>
      </w:r>
      <w:r>
        <w:rPr>
          <w:rFonts w:cs="Times New Roman" w:ascii="Times New Roman" w:hAnsi="Times New Roman"/>
          <w:color w:val="000000"/>
          <w:lang w:val="bg-BG"/>
        </w:rPr>
        <w:t>за конфиденциалност по чл. 102, ал. 1 ЗОП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-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 6 </w:t>
      </w:r>
      <w:r>
        <w:rPr>
          <w:rFonts w:cs="Times New Roman" w:ascii="Times New Roman" w:hAnsi="Times New Roman"/>
          <w:i/>
          <w:color w:val="000000"/>
          <w:lang w:val="bg-BG"/>
        </w:rPr>
        <w:t>(не е задължителна)</w:t>
      </w:r>
      <w:r>
        <w:rPr>
          <w:rFonts w:cs="Times New Roman" w:ascii="Times New Roman" w:hAnsi="Times New Roman"/>
          <w:color w:val="000000"/>
          <w:lang w:val="bg-BG"/>
        </w:rPr>
        <w:t xml:space="preserve">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№ 7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кларация</w:t>
      </w:r>
      <w:r>
        <w:rPr>
          <w:rFonts w:cs="Times New Roman" w:ascii="Times New Roman" w:hAnsi="Times New Roman"/>
          <w:color w:val="000000"/>
          <w:lang w:val="ru-RU"/>
        </w:rPr>
        <w:t xml:space="preserve">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8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Декларация</w:t>
      </w:r>
      <w:r>
        <w:rPr>
          <w:rFonts w:cs="Times New Roman" w:ascii="Times New Roman" w:hAnsi="Times New Roman"/>
        </w:rPr>
        <w:t xml:space="preserve"> по чл. 69 от Закона за противодействие на корупцията и за отнемане на незаконно придобитото имущество –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9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</w:t>
      </w:r>
      <w:r>
        <w:rPr>
          <w:rFonts w:cs="Times New Roman" w:ascii="Times New Roman" w:hAnsi="Times New Roman"/>
          <w:b/>
          <w:i/>
          <w:lang w:val="bg-BG"/>
        </w:rPr>
        <w:t>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ехнически спецификация – </w:t>
      </w:r>
      <w:r>
        <w:rPr>
          <w:rFonts w:cs="Times New Roman" w:ascii="Times New Roman" w:hAnsi="Times New Roman"/>
          <w:b/>
          <w:i/>
          <w:lang w:val="bg-BG"/>
        </w:rPr>
        <w:t>Приложение № 11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Проект на договор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2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Декларация за </w:t>
      </w:r>
      <w:r>
        <w:rPr>
          <w:rFonts w:cs="Times New Roman" w:ascii="Times New Roman" w:hAnsi="Times New Roman"/>
        </w:rPr>
        <w:t>задълженията, свързани с данъци и осигуровки, опазване на околната среда, закрила на заетостта и условията на труд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b/>
          <w:i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№ 13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Методика на оценка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4</w:t>
      </w:r>
      <w:r>
        <w:rPr>
          <w:rFonts w:cs="Times New Roman" w:ascii="Times New Roman" w:hAnsi="Times New Roman"/>
          <w:b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Гаранционни срокове 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Приложение № 15</w:t>
      </w:r>
      <w:r>
        <w:rPr>
          <w:rFonts w:cs="Times New Roman" w:ascii="Times New Roman" w:hAnsi="Times New Roman"/>
          <w:b/>
          <w:color w:val="000000"/>
          <w:lang w:val="bg-BG"/>
        </w:rPr>
        <w:t>.</w:t>
      </w:r>
    </w:p>
    <w:sectPr>
      <w:footerReference w:type="default" r:id="rId3"/>
      <w:type w:val="nextPage"/>
      <w:pgSz w:w="11906" w:h="16838"/>
      <w:pgMar w:left="1417" w:right="991" w:gutter="0" w:header="0" w:top="5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??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??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????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S ??;MS Mincho" w:hAnsi="MS ??;MS Mincho" w:eastAsia="MS ??;MS Mincho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MS ??;MS Mincho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??;MS Minch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eastAsia="MS ??;MS Mincho"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????" w:cs="Calibri"/>
      <w:b/>
      <w:bCs/>
      <w:color w:val="345A8A"/>
      <w:sz w:val="32"/>
      <w:szCs w:val="32"/>
      <w:lang w:val="bg-BG" w:bidi="ar-SA"/>
    </w:rPr>
  </w:style>
  <w:style w:type="character" w:styleId="Heading2Char">
    <w:name w:val="Heading 2 Char"/>
    <w:qFormat/>
    <w:rPr>
      <w:rFonts w:ascii="MS ??;MS Mincho" w:hAnsi="MS ??;MS Mincho" w:eastAsia="MS ??;MS Mincho" w:cs="Calibri"/>
      <w:b/>
      <w:bCs/>
      <w:color w:val="FF0000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  <w:sz w:val="22"/>
      <w:szCs w:val="22"/>
      <w:lang w:val="en-GB" w:bidi="ar-SA"/>
    </w:rPr>
  </w:style>
  <w:style w:type="character" w:styleId="TitleChar">
    <w:name w:val="Title Char"/>
    <w:qFormat/>
    <w:rPr>
      <w:rFonts w:ascii="Calibri" w:hAnsi="Calibri" w:eastAsia="MS ??;MS Mincho" w:cs="Calibri"/>
      <w:b/>
      <w:sz w:val="22"/>
      <w:szCs w:val="22"/>
      <w:lang w:val="bg-BG" w:bidi="ar-SA"/>
    </w:rPr>
  </w:style>
  <w:style w:type="character" w:styleId="BodyTextChar">
    <w:name w:val="Body Text Char"/>
    <w:qFormat/>
    <w:rPr>
      <w:rFonts w:ascii="Cambria" w:hAnsi="Cambria" w:eastAsia="MS ??;MS Mincho" w:cs="Cambria"/>
      <w:sz w:val="22"/>
      <w:szCs w:val="22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Calibri" w:hAnsi="Calibri" w:eastAsia="MS ??;MS Mincho" w:cs="Calibri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Alt2">
    <w:name w:val="al_t2"/>
    <w:qFormat/>
    <w:rPr/>
  </w:style>
  <w:style w:type="character" w:styleId="PageNumber">
    <w:name w:val="Page Number"/>
    <w:basedOn w:val="DefaultParagraphFont"/>
    <w:rPr/>
  </w:style>
  <w:style w:type="character" w:styleId="Style11">
    <w:name w:val="Основен текст_"/>
    <w:qFormat/>
    <w:rPr>
      <w:sz w:val="22"/>
      <w:szCs w:val="22"/>
      <w:lang w:val="bg-BG" w:bidi="ar-SA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2">
    <w:name w:val="Body text (2)_"/>
    <w:qFormat/>
    <w:rPr>
      <w:b/>
      <w:bCs/>
      <w:sz w:val="22"/>
      <w:szCs w:val="22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Inputvalue">
    <w:name w:val="input_value"/>
    <w:basedOn w:val="DefaultParagraphFont"/>
    <w:qFormat/>
    <w:rPr/>
  </w:style>
  <w:style w:type="character" w:styleId="Newdocreference">
    <w:name w:val="newdocreference"/>
    <w:qFormat/>
    <w:rPr/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??;MS Mincho"/>
      <w:b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??;MS Mincho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40" w:before="0" w:after="0"/>
    </w:pPr>
    <w:rPr>
      <w:rFonts w:ascii="Times New Roman" w:hAnsi="Times New Roman" w:eastAsia="MS ??;MS Mincho" w:cs="Times New Roman"/>
      <w:b/>
      <w:sz w:val="24"/>
      <w:szCs w:val="24"/>
      <w:lang w:val="ru-RU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eastAsia="MS ??;MS Mincho"/>
      <w:sz w:val="16"/>
      <w:szCs w:val="16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MS ??;MS Mincho" w:cs="Arial"/>
      <w:b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7" w:before="360" w:after="0"/>
      <w:jc w:val="both"/>
    </w:pPr>
    <w:rPr>
      <w:rFonts w:ascii="Times New Roman" w:hAnsi="Times New Roman" w:cs="Times New Roman"/>
      <w:b/>
      <w:bCs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2">
    <w:name w:val="Без разредк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bit.bg/zop/procureme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7:00Z</dcterms:created>
  <dc:creator>DELL</dc:creator>
  <dc:description/>
  <cp:keywords/>
  <dc:language>en-US</dc:language>
  <cp:lastModifiedBy>Anna Rupenova</cp:lastModifiedBy>
  <cp:lastPrinted>2020-02-21T14:39:00Z</cp:lastPrinted>
  <dcterms:modified xsi:type="dcterms:W3CDTF">2020-03-10T10:56:00Z</dcterms:modified>
  <cp:revision>102</cp:revision>
  <dc:subject/>
  <dc:title>УТВЪРДИЛ:</dc:title>
</cp:coreProperties>
</file>