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>
          <w:trHeight w:val="2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0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1"/>
            </w:tblGrid>
            <w:tr>
              <w:trPr>
                <w:trHeight w:val="210" w:hRule="atLeast"/>
              </w:trPr>
              <w:tc>
                <w:tcPr>
                  <w:tcW w:w="90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10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10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0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ниверситет по библиотекознание и информационни технологии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1214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ад София, бул. Цариградско шосе № 119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нна Рупенова Оникова, Помощник Ректор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+359 9708581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annarupen@gmail.com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??;MS Mincho" w:cs="Times New Roman"/>
                <w:color w:val="FF0000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</w:rPr>
              <w:t>Предметът на настоящата обществена поръчка е</w:t>
            </w: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MS ??;MS Mincho" w:cs="Times New Roman" w:ascii="Times New Roman" w:hAnsi="Times New Roman"/>
                <w:b/>
                <w:i/>
                <w:sz w:val="24"/>
                <w:szCs w:val="24"/>
              </w:rPr>
      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7 обособени позиции за нуждите на Университет по библиотекознание и информационни технологии- София”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</w:rPr>
              <w:t xml:space="preserve">Предметът на обществената поръчка </w:t>
            </w: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 разделен на 7 </w:t>
            </w:r>
            <w:r>
              <w:rPr>
                <w:rFonts w:eastAsia="MS ??;MS Mincho" w:cs="Times New Roman" w:ascii="Times New Roman" w:hAnsi="Times New Roman"/>
                <w:color w:val="000000"/>
                <w:sz w:val="24"/>
                <w:szCs w:val="24"/>
              </w:rPr>
              <w:t>обособени позиции както следва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1. Обособена позиция 1 „Доставка на  настолни  компютри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2. Обособена позиция 2 „Доставка на преносими компютри“;</w:t>
            </w:r>
          </w:p>
          <w:p>
            <w:pPr>
              <w:pStyle w:val="Normal"/>
              <w:spacing w:lineRule="auto" w:line="256" w:before="0" w:after="0"/>
              <w:ind w:left="360" w:hanging="0"/>
              <w:contextualSpacing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  <w:lang w:val="en-US"/>
              </w:rPr>
              <w:t xml:space="preserve">3 .Обособена позиция 3 </w:t>
            </w:r>
            <w:r>
              <w:rPr>
                <w:rFonts w:eastAsia="MS ??;MS Mincho" w:cs="Cambria" w:ascii="Cambria" w:hAnsi="Cambria"/>
                <w:b/>
                <w:sz w:val="32"/>
                <w:szCs w:val="32"/>
                <w:lang w:val="en-US"/>
              </w:rPr>
              <w:t>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принтери, скенери и мултифункционални печатащи устройства“:</w:t>
            </w:r>
            <w:r>
              <w:rPr>
                <w:rFonts w:eastAsia="MS ??;MS Mincho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 xml:space="preserve">4.Обособена позиция 4 </w:t>
            </w:r>
            <w:r>
              <w:rPr>
                <w:rFonts w:eastAsia="Times New Roman"/>
                <w:b/>
                <w:sz w:val="32"/>
                <w:szCs w:val="32"/>
                <w:lang w:eastAsia="bg-BG"/>
              </w:rPr>
              <w:t>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фото, видео и аудио оборудване“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 xml:space="preserve">5. Обособена позиция 5 </w:t>
            </w:r>
            <w:r>
              <w:rPr>
                <w:rFonts w:eastAsia="Times New Roman"/>
                <w:b/>
                <w:sz w:val="32"/>
                <w:szCs w:val="32"/>
                <w:lang w:eastAsia="bg-BG"/>
              </w:rPr>
              <w:t>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конферентни системи и фоново озвучаване“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6. Обособена позиция 6 „Доставка на друга техника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7. Обособена позиция 7 „Доставка да специализирана техника“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Видове и количествата на техниката/ са подробно описани в </w:t>
            </w:r>
            <w:r>
              <w:rPr>
                <w:rFonts w:cs="Times New Roman" w:ascii="Times New Roman" w:hAnsi="Times New Roman"/>
              </w:rPr>
              <w:t>техническата специфик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г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фия, бул. „Цариградско шосе“ № 119, Университет по библиотекознание и информационни технолог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 58 150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  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1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настолни  компют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>18 750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8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2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преносими  компют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>26 93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принтери, скенери и мултифункционални печатащи устройств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>70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фото, видео и аудио оборудване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 63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конферентни системи и фоново озвучаване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6 63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6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друга техник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2 16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left="497" w:hanging="141"/>
              <w:rPr/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 xml:space="preserve">7. Обособена позиция 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  <w:lang w:val="en-US"/>
              </w:rPr>
              <w:t>[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  <w:lang w:val="en-US"/>
              </w:rPr>
              <w:t>]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97" w:hanging="141"/>
              <w:rPr>
                <w:rFonts w:ascii="Times New Roman" w:hAnsi="Times New Roman" w:eastAsia="MS ??;MS Mincho" w:cs="Times New Roman"/>
                <w:b/>
                <w:b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MS Mincho" w:cs="Times New Roman" w:ascii="Times New Roman" w:hAnsi="Times New Roman"/>
                <w:b/>
                <w:sz w:val="24"/>
                <w:szCs w:val="24"/>
              </w:rPr>
              <w:t>Доставка на  специализирана техник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ind w:left="497" w:hanging="141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1 35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8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отстранява от участие в обществена поръчка участник, когато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ят отстранява от участие в процедурата участник, за когото е налице някое от следните основания за отстраняване, а именно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ъден с влязла в сила присъда, освен ако е реабилитиран, за престъпление по чл. 108а, чл. 159а - 159г, чл. 172, чл. 192а, чл. 194 - 217, чл. 219 - 252, чл. 253 - 260, чл. 301 - 307, чл. 321, 321а и чл. 352 - 353е от Наказателния кодекс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ъден с влязла в сила присъда, освен ако е реабилитиран, за престъпление, аналогично на тези, посочени по-горе, в друга държава - членка или трета страна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 задължения за данъци и задължителни осигурителни вноски по смисъла на             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налице неравнопоставеност в случаите по чл. 44, ал. 5 от ЗОП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установено, че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Style w:val="Alt2"/>
              </w:rPr>
            </w:pPr>
            <w:r>
              <w:rPr>
                <w:rStyle w:val="Alt2"/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Style w:val="Alt2"/>
                <w:rFonts w:cs="Times New Roman" w:ascii="Times New Roman" w:hAnsi="Times New Roman"/>
                <w:sz w:val="24"/>
                <w:szCs w:val="24"/>
              </w:rPr>
              <w:t>-     е налице конфликт на интереси, който не може да бъде отстранен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цата, които декларират липсата на обстоятелства по чл. 54, ал. 1, т. 1, 2 и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ЗОП са: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цата, които представляват участн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лицата, които са членове на управителни и надзорни органи на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руги лица, които имат правомощия да упражняват контрол при вземане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 решения и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 съвет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  <w:tab w:val="right" w:pos="8290" w:leader="dot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частникът декларира липсата на основания за отстраняване от участие в обществената поръчка и съответствие с поставените критерии за подбор чрез представяне на документите, описани в настоящите указания за участи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  <w:tab w:val="right" w:pos="8290" w:leader="dot"/>
              </w:tabs>
              <w:spacing w:lineRule="auto" w:line="240" w:before="12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гато изискванията по чл. 54, ал. 1, т. 1, 2 и 7 от ЗОП се отнасят за повече от едно лице, всички лица подписват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Декларация за обстоятелствата по чл. 54, ал. 1, т. 1, 2 и 7 от ЗОП (по образец, приложение към офертата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bg-BG"/>
              </w:rPr>
              <w:tab/>
              <w:t>Други основания за отстранява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bg-BG"/>
              </w:rPr>
      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ът декларира посочените обстоятелства като  попълва декларация –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азе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е представил оферта, която не отговаря на предварително обявените услов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не е представил в срок обосновка по чл.72, ал.1 от З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      </w:r>
          </w:p>
        </w:tc>
      </w:tr>
      <w:tr>
        <w:trPr>
          <w:trHeight w:val="62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200"/>
              <w:ind w:firstLine="425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е е приложимо</w:t>
            </w:r>
            <w:r>
              <w:rPr>
                <w:rFonts w:cs="Times New Roman" w:ascii="Times New Roman" w:hAnsi="Times New Roman"/>
                <w:i/>
                <w:color w:val="FF0000"/>
              </w:rPr>
              <w:t>.</w:t>
            </w:r>
          </w:p>
        </w:tc>
      </w:tr>
      <w:tr>
        <w:trPr>
          <w:trHeight w:val="8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не по ставя изискване за финансово и икономическо съ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ически и професионални способности</w:t>
            </w:r>
          </w:p>
        </w:tc>
      </w:tr>
      <w:tr>
        <w:trPr>
          <w:trHeight w:val="131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  <w:tab w:val="left" w:pos="1080" w:leader="none"/>
                <w:tab w:val="left" w:pos="1134" w:leader="none"/>
              </w:tabs>
              <w:spacing w:lineRule="auto" w:line="240" w:before="0" w:after="0"/>
              <w:ind w:left="0"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ц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яб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и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мет и обем, идентични или сходн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 на съответната позиция за последните три години, считано от датата на подаване на офертата.</w:t>
            </w:r>
          </w:p>
          <w:p>
            <w:pPr>
              <w:pStyle w:val="ListParagraph"/>
              <w:spacing w:before="12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 идентична или сходна  дейност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      </w:r>
            <w:r>
              <w:rPr>
                <w:rFonts w:cs="Times New Roman" w:ascii="Times New Roman" w:hAnsi="Times New Roman"/>
                <w:i/>
                <w:lang w:val="bg-BG"/>
              </w:rPr>
              <w:t>, доставка на резервни части и друга техника, както и доставка на програмни продукти</w:t>
            </w:r>
            <w:r>
              <w:rPr>
                <w:rFonts w:cs="Times New Roman" w:ascii="Times New Roman" w:hAnsi="Times New Roman"/>
                <w:i/>
                <w:color w:val="FF0000"/>
                <w:lang w:val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случай, че Участникът участва като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обединение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формация относно запазени поръчки  (когато е приложимо)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Ниво на разходите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Най-ниска цена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и за оценка: (моля, повторете, колкото пъти е необходимо)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b/>
                <w:lang w:val="ru-RU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K1/]                        Тежест: [  50 т.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b/>
              </w:rPr>
              <w:t>Гаранционен срок</w:t>
            </w:r>
            <w:r>
              <w:rPr>
                <w:rFonts w:cs="Times New Roman" w:ascii="Times New Roman" w:hAnsi="Times New Roman"/>
                <w:lang w:val="ru-RU"/>
              </w:rPr>
              <w:t xml:space="preserve"> /К2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]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Тежест: [  40 т. 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Срок за изпълнение на поръчкат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/ К3/]  Тежест: [  10 т. 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  23/03/2020г. ]                      Час: (чч:мм) [17:30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на валидност на офертит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23/06/2020г.]                      Час: (чч:мм) [17:30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(дд/мм/гггг) [24/03/2020г.]                            Час: (чч:мм)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 xml:space="preserve"> [1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:0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сто на отваряне на офертите: [град София, бул. Цариградско шосе № 119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10" w:hRule="atLeast"/>
        </w:trPr>
        <w:tc>
          <w:tcPr>
            <w:tcW w:w="9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Друга информация (когато е приложимо)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фертата трябва да съдърж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ферт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ъдържаща данни за участника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№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стоятелств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чл. 54, ал. 1, т. 1, 2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№ 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suppressAutoHyphens w:val="true"/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стоятелств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чл. 54, ал. 1, т. 3-5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             № 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eastAsia="MS ??;MS Mincho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MS ??;MS Mincho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 за упълномощаване, когато офертата не се подава от представляващия /оригинал или нотариално заверено/;</w:t>
            </w:r>
          </w:p>
          <w:p>
            <w:pPr>
              <w:pStyle w:val="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b/>
                <w:b/>
                <w:sz w:val="24"/>
                <w:szCs w:val="24"/>
                <w:lang w:bidi="bg-BG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окументи за доказване на предприети мерки за надеждност /</w:t>
            </w:r>
            <w:r>
              <w:rPr>
                <w:sz w:val="24"/>
                <w:szCs w:val="24"/>
              </w:rPr>
              <w:t>когато е приложимо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е от документ, от който да е видно правното основание за създаване на обединениет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b/>
                <w:b/>
                <w:sz w:val="24"/>
                <w:szCs w:val="24"/>
                <w:lang w:bidi="bg-BG"/>
              </w:rPr>
            </w:pPr>
            <w:r>
              <w:rPr>
                <w:rStyle w:val="Bodytext5BoldNotItalic"/>
                <w:rFonts w:eastAsia="Calibri"/>
                <w:i w:val="false"/>
                <w:sz w:val="24"/>
                <w:szCs w:val="24"/>
              </w:rPr>
              <w:t>Предложение</w:t>
            </w:r>
            <w:r>
              <w:rPr>
                <w:rStyle w:val="Bodytext5BoldNotItalic"/>
                <w:rFonts w:eastAsia="Calibri"/>
                <w:b w:val="false"/>
                <w:i w:val="false"/>
                <w:sz w:val="24"/>
                <w:szCs w:val="24"/>
              </w:rPr>
              <w:t xml:space="preserve"> за изпълнение на поръчката за всяка обособена позиция </w:t>
            </w:r>
            <w:r>
              <w:rPr>
                <w:rStyle w:val="Bodytext5BoldNotItalic"/>
                <w:rFonts w:eastAsia="Calibri"/>
                <w:sz w:val="24"/>
                <w:szCs w:val="24"/>
              </w:rPr>
              <w:t>Образец № 3</w:t>
            </w:r>
            <w:r>
              <w:rPr>
                <w:rStyle w:val="Bodytext5BoldNotItalic"/>
                <w:rFonts w:eastAsia="Calibri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Ценово предложение за всяка обособена пози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101, ал. 11, във връзка с чл. 107, т. 4 З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липса на свързаност с друг участник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 № 5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Декларация за конфиденциалност по чл. 102, ал. 1 ЗОП –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Образец №6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(когато е приложимо)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екларация по чл. 66, ал. 1 от ЗОП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за подизпълнителите (ако такива ще бъдат използвани) и дела от поръчката, който ще им бъде възложен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>Образец № 7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кларация от посочените подизпълнители (при наличие на такива)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 Образец № 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035" w:leader="none"/>
              </w:tabs>
              <w:ind w:left="0" w:firstLine="9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по чл. 69 от Закона за противодействие на корупцията и за отнемане на незаконно придобитото имущество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9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035" w:leader="none"/>
              </w:tabs>
              <w:ind w:left="0" w:firstLine="9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исък на услугите,</w:t>
            </w:r>
            <w:r>
              <w:rPr>
                <w:rFonts w:cs="Times New Roman" w:ascii="Times New Roman" w:hAnsi="Times New Roman"/>
              </w:rPr>
              <w:t xml:space="preserve"> идентични или сходни с предмета на поръчката,    извършени през последните три години преди датата на подаване на оферт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сочени стойности, дати и получатели, придружен с доказателства за извършените услуги – </w:t>
            </w:r>
            <w:r>
              <w:rPr>
                <w:rFonts w:cs="Times New Roman" w:ascii="Times New Roman" w:hAnsi="Times New Roman"/>
                <w:b/>
                <w:i/>
              </w:rPr>
              <w:t>Образец № 1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035" w:leader="none"/>
              </w:tabs>
              <w:ind w:left="0" w:firstLine="9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БДС EN ISO 9001:2008/20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алиден за срока на изпълнение на поръчка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1"/>
              <w:numPr>
                <w:ilvl w:val="0"/>
                <w:numId w:val="1"/>
              </w:numPr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№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1"/>
              <w:numPr>
                <w:ilvl w:val="0"/>
                <w:numId w:val="1"/>
              </w:numPr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е за гаранционни срокове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иложен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11"/>
              <w:ind w:left="72" w:firstLine="96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а оферта на участник, в която се предлага цена по-висока от посочената прогнозна стойност ще бъде отстранена.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1.03.2020 г.]</w:t>
            </w:r>
          </w:p>
        </w:tc>
      </w:tr>
      <w:tr>
        <w:trPr>
          <w:trHeight w:val="27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409" w:hRule="atLeast"/>
        </w:trPr>
        <w:tc>
          <w:tcPr>
            <w:tcW w:w="9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роф. д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рена Пет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248" w:hRule="atLeast"/>
        </w:trPr>
        <w:tc>
          <w:tcPr>
            <w:tcW w:w="9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MS ??;MS Mincho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TitleChar">
    <w:name w:val="Title Char"/>
    <w:qFormat/>
    <w:rPr>
      <w:rFonts w:ascii="Times New Roman" w:hAnsi="Times New Roman" w:cs="Times New Roman"/>
      <w:b/>
      <w:sz w:val="28"/>
    </w:rPr>
  </w:style>
  <w:style w:type="character" w:styleId="Alt2">
    <w:name w:val="al_t2"/>
    <w:qFormat/>
    <w:rPr/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8:00Z</dcterms:created>
  <dc:creator>Rosica Dabova</dc:creator>
  <dc:description/>
  <cp:keywords/>
  <dc:language>en-US</dc:language>
  <cp:lastModifiedBy>Anna Rupenova</cp:lastModifiedBy>
  <cp:lastPrinted>2019-02-27T17:21:00Z</cp:lastPrinted>
  <dcterms:modified xsi:type="dcterms:W3CDTF">2020-03-11T12:08:00Z</dcterms:modified>
  <cp:revision>39</cp:revision>
  <dc:subject/>
  <dc:title/>
</cp:coreProperties>
</file>