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  <w:lang w:val="bg-BG" w:eastAsia="en-US"/>
        </w:rPr>
        <w:drawing>
          <wp:inline distT="0" distB="0" distL="0" distR="0">
            <wp:extent cx="589915" cy="5899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32"/>
          <w:lang w:val="bg-BG"/>
        </w:rPr>
      </w:pPr>
      <w:r>
        <w:rPr>
          <w:rFonts w:eastAsia="Calibri" w:cs="Times New Roman" w:ascii="Times New Roman" w:hAnsi="Times New Roman"/>
          <w:b/>
          <w:szCs w:val="32"/>
          <w:lang w:val="bg-BG"/>
        </w:rPr>
        <w:t>УНИВЕРСИТЕТ ПО БИБЛИОТЕКОЗНАНИЕ И ИНФОРМАЦИОННИ ТЕХНОЛОГИИ</w:t>
      </w:r>
    </w:p>
    <w:p>
      <w:pPr>
        <w:pStyle w:val="Normal"/>
        <w:ind w:left="5040" w:firstLine="720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ърждавам:</w:t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.ик.н. Стоян Денчев</w:t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color w:val="000000"/>
          <w:w w:val="1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w w:val="150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color w:val="000000"/>
          <w:w w:val="15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150"/>
          <w:sz w:val="32"/>
          <w:szCs w:val="32"/>
        </w:rPr>
        <w:t>Д О К У М Е Н Т А Ц И Я</w:t>
      </w:r>
    </w:p>
    <w:p>
      <w:pPr>
        <w:pStyle w:val="Normal"/>
        <w:rPr>
          <w:rFonts w:ascii="Tahoma" w:hAnsi="Tahoma" w:cs="Tahoma"/>
          <w:b/>
          <w:b/>
          <w:caps/>
          <w:color w:val="000000"/>
          <w:w w:val="150"/>
          <w:sz w:val="24"/>
          <w:szCs w:val="24"/>
          <w:lang w:val="bg-BG" w:eastAsia="pl-PL"/>
        </w:rPr>
      </w:pPr>
      <w:r>
        <w:rPr>
          <w:rFonts w:cs="Tahoma" w:ascii="Tahoma" w:hAnsi="Tahoma"/>
          <w:b/>
          <w:caps/>
          <w:color w:val="000000"/>
          <w:w w:val="150"/>
          <w:sz w:val="24"/>
          <w:szCs w:val="24"/>
          <w:lang w:val="bg-BG" w:eastAsia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 w:eastAsia="pl-PL"/>
        </w:rPr>
      </w:pPr>
      <w:r>
        <w:rPr>
          <w:rFonts w:cs="Tahoma" w:ascii="Tahoma" w:hAnsi="Tahoma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УЧАСТИЕ В ПРОЦЕДУРА ЗА ВЪЗЛАГАНЕ НА ОБЩЕСТВЕНА</w:t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РЪЧКА ПО РЕДА НА ЧЛ.20,АЛ.3, Т.1, ПРИ УСЛОВИЯТА НА ЧЛ.186  ОТ ЗОП –</w:t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БИРАНЕ НА ОФЕРТИ С ОБЯВА С ПРЕДМЕТ:</w:t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Авариен ремонт на покрив на сградата на  Младежки научно-изследователски център” на УниБИТ в с. Стойките област Смолян</w:t>
      </w:r>
    </w:p>
    <w:p>
      <w:pPr>
        <w:pStyle w:val="NoSpacing"/>
        <w:spacing w:lineRule="exact" w:line="32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ДЪРЖАНИЕ НА ДОКУМЕНТАЦИЯ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Обяв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ществена поръчка.</w:t>
      </w:r>
    </w:p>
    <w:p>
      <w:pPr>
        <w:pStyle w:val="NoSpacing"/>
        <w:spacing w:lineRule="exact" w:line="3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Указания към участниците за правеждане на обществена поръчка с предмет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Авариен ремонт на покрив на сграда в с. Стойките- Младежки научно-изследователски център”</w:t>
      </w:r>
    </w:p>
    <w:p>
      <w:pPr>
        <w:pStyle w:val="NoSpacing"/>
        <w:spacing w:lineRule="exact" w:line="320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>. Основания за задължително  отстраняване.</w:t>
      </w:r>
    </w:p>
    <w:p>
      <w:pPr>
        <w:pStyle w:val="NoSpacing"/>
        <w:spacing w:lineRule="exact" w:line="320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одготовка на оферта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>Съдържание на оферта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ис на документите  - Приложение  №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формационен лист  - Приложение  №2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по чл. 54, ал.1, т. 1, 2 и 7 от ЗОП – 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по чл. 54, ал.1, т. 3-5 от ЗОП – 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и за доказване на предприетите мерки за надеждност, когато е приложимо;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 за упълномощаване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гато лицето, което подава офертата, не е законният представител на участника;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 предложение – Приложение 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5 (участникът представя едно техническо предложение)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ово предложение – 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6 (участникът представя едно ценово предложение с приложена количествено-стойностна сметка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тойностена количествено-стойноства сметка- Приложение 6.1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за не/използването на подизпълнител – 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за съгласието на подизпълнител – 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я по чл. 3, т. 8 и чл. 4 от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9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за липса на свърза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>0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казателства за технически и професионални способности, икономическо и финансово състояние:</w:t>
      </w:r>
    </w:p>
    <w:p>
      <w:pPr>
        <w:pStyle w:val="Normal"/>
        <w:numPr>
          <w:ilvl w:val="1"/>
          <w:numId w:val="2"/>
        </w:numPr>
        <w:shd w:fill="FFFFFF" w:val="clear"/>
        <w:overflowPunct w:val="false"/>
        <w:ind w:left="1440" w:right="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обектите, които са сходни или идентични с предмета на обществената поръчка с посочване на стойностите, датите и получателите, заедно с доказателствата за извършеното строителство – Приложение № 11;</w:t>
      </w:r>
    </w:p>
    <w:p>
      <w:pPr>
        <w:pStyle w:val="Normal"/>
        <w:numPr>
          <w:ilvl w:val="1"/>
          <w:numId w:val="2"/>
        </w:numPr>
        <w:shd w:fill="FFFFFF" w:val="clear"/>
        <w:overflowPunct w:val="false"/>
        <w:ind w:left="144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– Приложение № 12, че:</w:t>
      </w:r>
    </w:p>
    <w:p>
      <w:pPr>
        <w:pStyle w:val="Normal"/>
        <w:shd w:fill="FFFFFF" w:val="clear"/>
        <w:overflowPunct w:val="false"/>
        <w:ind w:right="2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притежава валиден за срока на изпълнение на поръчката </w:t>
      </w:r>
      <w:r>
        <w:rPr>
          <w:rFonts w:cs="Times New Roman" w:ascii="Times New Roman" w:hAnsi="Times New Roman"/>
          <w:sz w:val="24"/>
          <w:lang w:val="bg-BG"/>
        </w:rPr>
        <w:t>сертификат за въведена система за управление на качеството по стандарт БД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E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SO</w:t>
      </w:r>
      <w:r>
        <w:rPr>
          <w:rFonts w:cs="Times New Roman" w:ascii="Times New Roman" w:hAnsi="Times New Roman"/>
          <w:sz w:val="24"/>
          <w:lang w:val="bg-BG"/>
        </w:rPr>
        <w:t xml:space="preserve"> 9001:2008 или негов еквивалент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- притежава валиден за срока на изпълнение на поръчката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сертификат по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 w:eastAsia="ar-SA"/>
        </w:rPr>
        <w:t>ISO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/>
        </w:rPr>
        <w:t xml:space="preserve"> 14001:2004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за управление на околната среда в строителството или еквивалентн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итежава валиден за срока на изпълнение на поръчката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 сертификат по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 w:eastAsia="ar-SA"/>
        </w:rPr>
        <w:t>OHSAS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/>
        </w:rPr>
        <w:t xml:space="preserve"> 18001:2007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за внедрена система з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управление на здравословните и безопасни условия на труд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в строителството или еквивалентни.</w:t>
      </w:r>
    </w:p>
    <w:p>
      <w:pPr>
        <w:pStyle w:val="Normal"/>
        <w:shd w:fill="FFFFFF" w:val="clear"/>
        <w:overflowPunct w:val="false"/>
        <w:ind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ритежава удостоверение от Камарата на строителите в България за вписване в Централния професионален регистър на строителя</w:t>
      </w:r>
      <w:r>
        <w:rPr>
          <w:rFonts w:cs="Times New Roman" w:ascii="Times New Roman" w:hAnsi="Times New Roman"/>
          <w:sz w:val="24"/>
          <w:szCs w:val="24"/>
          <w:lang w:val="bg-BG"/>
        </w:rPr>
        <w:t>’</w:t>
      </w:r>
    </w:p>
    <w:p>
      <w:pPr>
        <w:pStyle w:val="Normal"/>
        <w:shd w:fill="FFFFFF" w:val="clear"/>
        <w:overflowPunct w:val="false"/>
        <w:ind w:right="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итежава валидна, за срока на изпълнени на поръчката, полица за зад</w:t>
      </w:r>
      <w:r>
        <w:rPr>
          <w:rFonts w:cs="Times New Roman" w:ascii="Times New Roman" w:hAnsi="Times New Roman"/>
          <w:sz w:val="24"/>
          <w:szCs w:val="24"/>
          <w:lang w:val="ru-RU"/>
        </w:rPr>
        <w:t>ължително застраховане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bg-BG"/>
        </w:rPr>
        <w:t>Банкова гаранция – Приложение №13</w:t>
      </w:r>
    </w:p>
    <w:p>
      <w:pPr>
        <w:pStyle w:val="Normal"/>
        <w:shd w:fill="FFFFFF" w:val="clear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  <w:lang w:val="bg-BG"/>
        </w:rPr>
        <w:t>.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договор – Приложение №14</w:t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>. Прогнозна стойност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Начин на формиране на ценовото предложение на участниц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bg-BG"/>
        </w:rPr>
        <w:t>. Критерий за възлаг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bg-BG"/>
        </w:rPr>
        <w:t>. Източник на финансир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bg-BG"/>
        </w:rPr>
        <w:t>. Начин на пла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за изпълнение на поръч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и и професионални способности, икономическо и финансово състоя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Минимален гаранционен ср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 за изпълнение на поръчк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риемане на извършените строително-монтажни рабо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Дата, място и час на отваряне на оферт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Комуникация между Възложителя и участниц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ване на договор за възлагане на поръчк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Изменение на договора за обществена поръч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исквания и условия при гаранцията за изпъл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руги услов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а спецификац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личествена смет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тодика на оценк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вестиционен  проек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 мълниеносна защита и обяснителна записка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ата процедура се провежда по реда на чл.20, ал.3, т.1, при условията на чл.186 от ЗОП – събиране на оферти с обява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ят предоставя неограничен, пълен, безплатен и пряк достъп до цялата документацияза участие в процедурата в рубрика “Профил на купувача” на ел. страница на 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ниверситет по библиотекознание и информационни технологии-София, на следния интернет адрес: https://www.unibit.bg/zop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240" w:hanging="0"/>
        <w:rPr>
          <w:rFonts w:ascii="Times New Roman" w:hAnsi="Times New Roman" w:cs="Times New Roman"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bg-BG"/>
        </w:rPr>
      </w:r>
    </w:p>
    <w:sectPr>
      <w:type w:val="nextPage"/>
      <w:pgSz w:w="11906" w:h="16838"/>
      <w:pgMar w:left="1417" w:right="74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New;Times New Roman" w:hAnsi="TmsCyrNew;Times New Roman" w:eastAsia="Times New Roman" w:cs="TmsCyrNew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CharCharCharCharCharCharChar">
    <w:name w:val=" Char Char1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0:00Z</dcterms:created>
  <dc:creator>dr-ssgeorgieva</dc:creator>
  <dc:description/>
  <cp:keywords/>
  <dc:language>en-US</dc:language>
  <cp:lastModifiedBy>Anna Rupenova</cp:lastModifiedBy>
  <dcterms:modified xsi:type="dcterms:W3CDTF">2017-10-05T08:05:00Z</dcterms:modified>
  <cp:revision>29</cp:revision>
  <dc:subject/>
  <dc:title>РЕГИОНАЛНА ДИРЕКЦИЯ “ГРАНИЧНА ПОЛИЦИЯ”-ДРАГОМАН</dc:title>
</cp:coreProperties>
</file>