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001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]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ниверситет по библиотекознание и информационни технологи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01412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София 1784, бул. „Цариградско шосе“ 119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Анна Рупенова Онико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878 970 311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annarupen@gmail.com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“Осигуряване на самолетни билети за превоз по въздух на пътници и багаж в чужбина, както и медицински застраховки при служебни пътувания в чужбина, за нуждите на УниБИТ”,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72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атко описание: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 xml:space="preserve"> “Осигуряване на самолетни билети за превоз по въздух на пътници и багаж в чужбина, както и медицински застраховки при служебни пътувания в чужбина, за нуждите на УниБИТ”,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София, бул. „Цариградско шосе“ 119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65000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 т.ч.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Право да подаде оферта има всяко българско или чуждестранно физическо или юридическо лице, както и техни обединения, които отговорят на условията на Закона за обществени поръчки (ЗОП) и на изискванията на Възложителя, посочени в указанията за учас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right" w:pos="8290" w:leader="dot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зисквания за личното състояние: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Възложителят отстранява от участие в процедурата участник, за когото е налице някое от следните основания за отстраняване, посочени в чл. 54, ал. 1, т. 1-5 и т.7 от ЗОП, а именно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е осъден с влязла в сила присъда, освен ако е реабилитиран, за престъпление по </w:t>
            </w:r>
            <w:r>
              <w:rPr>
                <w:rFonts w:eastAsia="Times New Roman" w:cs="Times New Roman" w:ascii="Times New Roman" w:hAnsi="Times New Roman"/>
                <w:color w:val="00000A"/>
                <w:lang w:val="ru-RU" w:eastAsia="ar-SA"/>
              </w:rPr>
              <w:t>чл. 108а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A"/>
                <w:lang w:val="ru-RU" w:eastAsia="ar-SA"/>
              </w:rPr>
              <w:t>чл. 159а - 159г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A"/>
                <w:lang w:val="ru-RU" w:eastAsia="ar-SA"/>
              </w:rPr>
              <w:t>чл. 172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A"/>
                <w:lang w:val="ru-RU" w:eastAsia="ar-SA"/>
              </w:rPr>
              <w:t>чл. 192а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A"/>
                <w:lang w:val="ru-RU" w:eastAsia="ar-SA"/>
              </w:rPr>
              <w:t>чл. 194 - 217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A"/>
                <w:lang w:val="ru-RU" w:eastAsia="ar-SA"/>
              </w:rPr>
              <w:t>чл. 219 - 252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A"/>
                <w:lang w:val="ru-RU" w:eastAsia="ar-SA"/>
              </w:rPr>
              <w:t>чл. 253 - 260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A"/>
                <w:lang w:val="ru-RU" w:eastAsia="ar-SA"/>
              </w:rPr>
              <w:t>чл. 301 - 307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A"/>
                <w:lang w:val="ru-RU" w:eastAsia="ar-SA"/>
              </w:rPr>
              <w:t>чл. 321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A"/>
                <w:lang w:val="ru-RU" w:eastAsia="ar-SA"/>
              </w:rPr>
              <w:t>321а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A"/>
                <w:lang w:val="ru-RU" w:eastAsia="ar-SA"/>
              </w:rPr>
              <w:t>чл. 352 - 353е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 от </w:t>
            </w:r>
            <w:r>
              <w:rPr>
                <w:rFonts w:eastAsia="Times New Roman" w:cs="Times New Roman" w:ascii="Times New Roman" w:hAnsi="Times New Roman"/>
                <w:color w:val="00000A"/>
                <w:lang w:val="ru-RU" w:eastAsia="ar-SA"/>
              </w:rPr>
              <w:t>Наказателния кодекс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е осъден с влязла в сила присъда, освен ако е реабилитиран, за престъпление, аналогично на тези, посочени по-горе, в друга държава -членка или трета страна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има задължения за данъци и задължителни осигурителни вноски по смисъла на </w:t>
            </w:r>
            <w:r>
              <w:rPr>
                <w:rFonts w:eastAsia="Times New Roman" w:cs="Times New Roman" w:ascii="Times New Roman" w:hAnsi="Times New Roman"/>
                <w:color w:val="00000A"/>
                <w:lang w:val="ru-RU" w:eastAsia="ar-SA"/>
              </w:rPr>
              <w:t>чл. 162, ал. 2, т. 1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 от </w:t>
            </w:r>
            <w:r>
              <w:rPr>
                <w:rFonts w:eastAsia="Times New Roman" w:cs="Times New Roman" w:ascii="Times New Roman" w:hAnsi="Times New Roman"/>
                <w:color w:val="00000A"/>
                <w:lang w:val="ru-RU" w:eastAsia="ar-SA"/>
              </w:rPr>
              <w:t>Данъчно-осигурителния процесуален кодекс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е налице неравнопоставеност в случаите по </w:t>
            </w:r>
            <w:r>
              <w:rPr>
                <w:rFonts w:eastAsia="Times New Roman" w:cs="Times New Roman" w:ascii="Times New Roman" w:hAnsi="Times New Roman"/>
                <w:color w:val="00000A"/>
                <w:lang w:val="ru-RU" w:eastAsia="ar-SA"/>
              </w:rPr>
              <w:t>чл. 44, ал. 5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от ЗОП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е установено, че е представил документ с невярно съдържание, свързан с удостоверяване липсата на основания за отстраняване или изпълнението на критериите за подбор или 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е налице конфликт на интереси, който не може да бъде отстранен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right" w:pos="8290" w:leader="dot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частник, за когото са налице основания по </w:t>
            </w:r>
            <w:r>
              <w:rPr>
                <w:rFonts w:cs="Times New Roman" w:ascii="Times New Roman" w:hAnsi="Times New Roman"/>
                <w:color w:val="00000A"/>
                <w:lang w:val="ru-RU"/>
              </w:rPr>
              <w:t>чл. 54, ал. 1</w:t>
            </w:r>
            <w:r>
              <w:rPr>
                <w:rFonts w:cs="Times New Roman" w:ascii="Times New Roman" w:hAnsi="Times New Roman"/>
                <w:lang w:val="ru-RU"/>
              </w:rPr>
              <w:t xml:space="preserve"> от ЗОП за отстраняване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ru-RU"/>
              </w:rPr>
              <w:t xml:space="preserve">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, в съответствие с чл. 56 от ЗОП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bg-BG"/>
              </w:rPr>
              <w:t>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Участникът следва да разполага с валидно удостоверение за регистрация за осъществяване на туроператорска дейност и туристическа агентска дейност в съответствие с чл. 61, ал. 4 от Закона за туризма. За чуждестранни лица – да разполагат с правото да извършват туроператорска  дейност и агентска дейност съгласно националното законодателство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За удостоверяване съответствието си с поставеното изискване участникът посочва регистрационния номер, под който е вписан в Регистъра на  регистрираните туроператори и туристически аген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bg-BG"/>
              </w:rPr>
              <w:t xml:space="preserve">2.Участникът да има валидна оторизация за продажба на самолетни билети чрез системата BSP.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bg-BG"/>
              </w:rPr>
              <w:t>За удостоверяване съответствието си с поставените изисквания участникът представя копие от документ (вкл. извлечение или разпечатка от BSP Link), удостоверяващ валидна към датата на подаване на офертата оторизация на участника за работа в системата BSP, както и списък на авиокомпаниите, за които участникът има право на продажба на самолетни билети.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bg-BG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eastAsia="Times New Roman" w:cs="Times New Roman" w:ascii="Times New Roman" w:hAnsi="Times New Roman"/>
                <w:bCs/>
                <w:lang w:eastAsia="bg-BG"/>
              </w:rPr>
              <w:t>Участникът следва да е регистриран като администратор на лични данни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bg-BG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bg-BG"/>
              </w:rPr>
              <w:t>За удостоверяване съответствието си с поставеното изискване участникът представя заверено копие на валидно удостоверение за регистрация на участника като администратор на лични данни, издадено от КЗЛД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кономическо и финансово състоя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bg-BG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Участникът трябва да има валидна задължителна застраховка „Отговорност на туроператора” в съответствие с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чл. 97 от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 Закона за туризма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За удостоверяване съответствието си с поставеното изискване участникът представя заверено копие от валидна задължителна застраховка „Отговорност на туроператора” в съответствие със Закона за туризма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Участникът трябва да е изпълнил  поне 1 (една) услуга с предмет идентичен или сходен с този на поръчката за последните 3 (три) години, считано от датата на подаване на офертата.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Под сходен предмет се разбира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туроператорски и/или турагентски услуги/дейности, вкл. продажба на самолетни билети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За удостоверяване съответствието си с поставеното изискване участникът представя Списък на услугите, които са идентични или сходни с предмета на обществената поръчка, изпълнени през последните три години, считано от датата на подаване на офертата, с посочване на стойностите, датите и получателите, заедно с доказателство за извършената услуга. Като доказателство за извършените услуги се приемат препоръки и/или референции, издадени от получателите на услугите, посочване на публични регистри, в които се съдържат данни за изпълнените услуг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Участникът следва да работи с глобална система за резервации и продажба на самолетни билети „Амадеус” или друга еквивалентна система за резервация и продажба на самолетни билети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За удостоверяване съответствието си с поставеното изискване участникът представя копие на документ, доказващ правото на участника да резервира, издава и продава самолетни билети чрез глобална резервационна система („Амадеус“, „Галилео“, „Уърлдспан“, „Сейбър“ или еквивалент), като системата следва да предлага висока степен на пълна, достоверна и актуална информация за наличните цени на самолетните билети</w:t>
            </w:r>
            <w:r>
              <w:rPr>
                <w:i/>
                <w:iCs/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. Участникът следва да разполага най-малко с 2 /двама/ служители, които да отговарят на изискванията на чл. 7 от </w:t>
            </w:r>
            <w:r>
              <w:rPr>
                <w:rFonts w:cs="Times New Roman" w:ascii="Times New Roman" w:hAnsi="Times New Roman"/>
                <w:i/>
                <w:sz w:val="24"/>
              </w:rPr>
              <w:t>Наредба № 16-1399 от 11.10.2013 г., за изискванията за местоположението, пригодността и оборудването на помещението за извършване на туроператорска и/или туристическа агентска дейност и за образованието, езиковата квалификация и стажа на персонала</w:t>
            </w:r>
            <w:r>
              <w:rPr>
                <w:rFonts w:cs="Times New Roman" w:ascii="Times New Roman" w:hAnsi="Times New Roman"/>
                <w:sz w:val="24"/>
              </w:rPr>
              <w:t>,  както следва:</w:t>
            </w:r>
          </w:p>
          <w:p>
            <w:pPr>
              <w:pStyle w:val="Normal"/>
              <w:ind w:firstLine="492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Да са с висше образование или средно образование 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придобита професионална квалификация в областта на туризма; </w:t>
            </w:r>
          </w:p>
          <w:p>
            <w:pPr>
              <w:pStyle w:val="Normal"/>
              <w:ind w:firstLine="492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3.2. Да притежават сертификат, удостоверяващ </w:t>
            </w:r>
            <w:r>
              <w:rPr>
                <w:rFonts w:cs="Times New Roman" w:ascii="Times New Roman" w:hAnsi="Times New Roman"/>
                <w:sz w:val="24"/>
              </w:rPr>
              <w:t>IATA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квалификация; </w:t>
            </w:r>
          </w:p>
          <w:p>
            <w:pPr>
              <w:pStyle w:val="Normal"/>
              <w:ind w:firstLine="492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.3. Да владеят най-малко един чужд език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на ниво В2 на владеене на чужд език спрямо приетата Обща Езикова Европейска Рамка.</w:t>
            </w:r>
          </w:p>
          <w:p>
            <w:pPr>
              <w:pStyle w:val="Normal"/>
              <w:spacing w:before="0" w:after="200"/>
              <w:ind w:firstLine="492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3.4. Да притежават най-малко 1 /една/ година опит при работа със системата „Амадеус” или друга еквивалентна глобална система за резервация и продажба на самолетни билет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х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Най-ниска ц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вторете, колкото пъти е необходим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Име: Качествена оценка                                  Тежест: 0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ar-SA"/>
              </w:rPr>
              <w:t xml:space="preserve">Име:  Ценова оценка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Тежест: 0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sz w:val="24"/>
                <w:szCs w:val="24"/>
                <w:lang w:eastAsia="ar-SA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  <w:t>Крайната комплексна оценка (КО) на съответния участник се изчислява по следната формула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szCs w:val="24"/>
                <w:lang w:eastAsia="ar-SA"/>
              </w:rPr>
              <w:t>КО = А + В + С + D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sz w:val="24"/>
                <w:szCs w:val="24"/>
                <w:lang w:eastAsia="ar-SA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  <w:t>където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sz w:val="24"/>
                <w:szCs w:val="24"/>
                <w:lang w:eastAsia="ar-SA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  <w:t>А – оценка по показател 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sz w:val="24"/>
                <w:szCs w:val="24"/>
                <w:lang w:eastAsia="ar-SA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  <w:t>В – оценка по показател 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sz w:val="24"/>
                <w:szCs w:val="24"/>
                <w:lang w:eastAsia="ar-SA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  <w:t>С – оценката по показател С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ahoma" w:ascii="Times New Roman" w:hAnsi="Times New Roman"/>
                <w:bCs/>
                <w:sz w:val="24"/>
                <w:szCs w:val="24"/>
                <w:lang w:eastAsia="ar-SA"/>
              </w:rPr>
              <w:t>D – оценката по показател D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b/>
                <w:b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szCs w:val="24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sz w:val="24"/>
                <w:szCs w:val="24"/>
                <w:lang w:eastAsia="ar-SA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szCs w:val="24"/>
                <w:u w:val="single"/>
                <w:lang w:eastAsia="ar-SA"/>
              </w:rPr>
              <w:t>Показател А</w:t>
            </w:r>
            <w:r>
              <w:rPr>
                <w:rFonts w:eastAsia="Times New Roman" w:cs="Tahoma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- Такса обслужване при направена самолетна резервация за едно лице (такса за осигуряване на самолетен билет).</w:t>
            </w: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ahoma" w:ascii="Times New Roman" w:hAnsi="Times New Roman"/>
                <w:i/>
                <w:iCs/>
                <w:sz w:val="24"/>
                <w:szCs w:val="24"/>
                <w:lang w:eastAsia="ar-SA"/>
              </w:rPr>
              <w:t>Максимален брой точки по този показател – 40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sz w:val="24"/>
                <w:szCs w:val="24"/>
                <w:lang w:eastAsia="ar-SA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  <w:t>Таксата за обслужване при направена резервация се оферира за едно лице и е в лева с точност до стотинка (втори знак след десетичната запетая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sz w:val="24"/>
                <w:szCs w:val="24"/>
                <w:lang w:eastAsia="ar-SA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  <w:t>Оценката по показател А се изчислява по следната формула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sz w:val="24"/>
                <w:szCs w:val="24"/>
                <w:lang w:eastAsia="ar-SA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sz w:val="24"/>
                <w:szCs w:val="24"/>
                <w:lang w:eastAsia="ar-SA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sz w:val="24"/>
                <w:szCs w:val="24"/>
                <w:lang w:eastAsia="ar-SA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</w:t>
            </w: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  <w:t>Най-ниската такса за обслужване, предложена от участник в процедура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sz w:val="24"/>
                <w:szCs w:val="24"/>
                <w:lang w:eastAsia="ar-SA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szCs w:val="24"/>
                <w:lang w:eastAsia="ar-SA"/>
              </w:rPr>
              <w:t>А</w:t>
            </w: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  <w:t xml:space="preserve"> =  -------------------------------------------------------------------------------------------------    x </w:t>
            </w:r>
            <w:r>
              <w:rPr>
                <w:rFonts w:eastAsia="Times New Roman" w:cs="Tahoma" w:ascii="Times New Roman" w:hAnsi="Times New Roman"/>
                <w:b/>
                <w:bCs/>
                <w:sz w:val="24"/>
                <w:szCs w:val="24"/>
                <w:lang w:eastAsia="ar-SA"/>
              </w:rPr>
              <w:t>4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  <w:t>Таксата за обслужване, предложена от участника, чието предложение се разглеж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sz w:val="24"/>
                <w:szCs w:val="24"/>
                <w:lang w:eastAsia="ar-SA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u w:val="single"/>
                <w:lang w:eastAsia="ar-SA"/>
              </w:rPr>
              <w:t>!!! Не се допускат предложения с нулеви стойности или в отрицателни числа. Предложенията се оферират с точност до втория знак след десетичната запетая. Участник, предложил като стойност 0 или отрицателно число по този показател за оценка, се отстранява от участие в процедурата. Предложените такси трябва да са крайни с включени всички разходи, данъци, такси и друг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szCs w:val="24"/>
                <w:u w:val="single"/>
                <w:lang w:eastAsia="ar-SA"/>
              </w:rPr>
              <w:t>Показател В</w:t>
            </w:r>
            <w:r>
              <w:rPr>
                <w:rFonts w:eastAsia="Times New Roman" w:cs="Tahoma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– Освобождаване (в процент) от дължимите по тарифни условия глоби и доплащания при смяна на датите на пътуването и/или имената на пътника.</w:t>
            </w: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ahoma" w:ascii="Times New Roman" w:hAnsi="Times New Roman"/>
                <w:i/>
                <w:iCs/>
                <w:sz w:val="24"/>
                <w:szCs w:val="24"/>
                <w:lang w:eastAsia="ar-SA"/>
              </w:rPr>
              <w:t>Максимален брой точки по този показател – 20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ahoma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ahoma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  <w:t>Процент освобождаване от дължимите по тарифни условия глоби и доплащания при смяна на датите на пътуването и/или имената на пътника, предложен от участника, чието предложение се разглеж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sz w:val="24"/>
                <w:szCs w:val="24"/>
                <w:lang w:eastAsia="ar-SA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szCs w:val="24"/>
                <w:lang w:eastAsia="ar-SA"/>
              </w:rPr>
              <w:t>В</w:t>
            </w: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  <w:t xml:space="preserve"> =  ------------------------------------------------------------------------------------------------------ x </w:t>
            </w:r>
            <w:r>
              <w:rPr>
                <w:rFonts w:eastAsia="Times New Roman" w:cs="Tahoma" w:ascii="Times New Roman" w:hAnsi="Times New Roman"/>
                <w:b/>
                <w:bCs/>
                <w:sz w:val="24"/>
                <w:szCs w:val="24"/>
                <w:lang w:eastAsia="ar-SA"/>
              </w:rPr>
              <w:t>20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ahoma"/>
                <w:sz w:val="24"/>
                <w:szCs w:val="24"/>
                <w:lang w:eastAsia="ar-SA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  <w:t>Най-високият процент освобождаване от дължимите по тарифни условия глоби и доплащания при смяна на датите на пътуването и/или имената на пътника,         предложен от участник в процедура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b/>
                <w:b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szCs w:val="24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sz w:val="24"/>
                <w:szCs w:val="24"/>
                <w:lang w:eastAsia="ar-SA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  <w:t>В случай, че участник оферира 0 % като процент освобождаване от дължимите по тарифни условия глоби и доплащания при смяна на датите на пътуването и/или имената на пътника, той ще получи 0 точки. Ако участник оферира отрицателно число по този показател ще бъде отстранен от участие в процедура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sz w:val="24"/>
                <w:szCs w:val="24"/>
                <w:lang w:eastAsia="ar-SA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szCs w:val="24"/>
                <w:u w:val="single"/>
                <w:lang w:eastAsia="ar-SA"/>
              </w:rPr>
              <w:t>Показател С</w:t>
            </w:r>
            <w:r>
              <w:rPr>
                <w:rFonts w:eastAsia="Times New Roman" w:cs="Tahoma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– Освобождаване (в процент) от дължимите по тарифни условия глоби и доплащания при отказ от пътуване.</w:t>
            </w: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ahoma" w:ascii="Times New Roman" w:hAnsi="Times New Roman"/>
                <w:i/>
                <w:iCs/>
                <w:sz w:val="24"/>
                <w:szCs w:val="24"/>
                <w:lang w:eastAsia="ar-SA"/>
              </w:rPr>
              <w:t>Максимален брой точки по този показател – 20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ahoma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  <w:t xml:space="preserve">Процент освобождаване от дължимите по тарифни условия глоби и доплащания пр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  <w:t>отказ от пътуване, предложен от участника, чието предложение се разглеж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sz w:val="24"/>
                <w:szCs w:val="24"/>
                <w:lang w:eastAsia="ar-SA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szCs w:val="24"/>
                <w:lang w:eastAsia="ar-SA"/>
              </w:rPr>
              <w:t>С</w:t>
            </w: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  <w:t xml:space="preserve"> =  ------------------------------------------------------------------------------------------------------x </w:t>
            </w:r>
            <w:r>
              <w:rPr>
                <w:rFonts w:eastAsia="Times New Roman" w:cs="Tahoma" w:ascii="Times New Roman" w:hAnsi="Times New Roman"/>
                <w:b/>
                <w:bCs/>
                <w:sz w:val="24"/>
                <w:szCs w:val="24"/>
                <w:lang w:eastAsia="ar-SA"/>
              </w:rPr>
              <w:t>20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ahoma"/>
                <w:sz w:val="24"/>
                <w:szCs w:val="24"/>
                <w:lang w:eastAsia="ar-SA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  <w:t>Най-високият процент освобождаване от дължимите по тарифни условия  глоби и доплащания при отказ от пътуване, предложен от участник в процедура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b/>
                <w:b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szCs w:val="24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sz w:val="24"/>
                <w:szCs w:val="24"/>
                <w:lang w:eastAsia="ar-SA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  <w:t>В случай че участник оферира 0 % като процент освобождаване от дължимите по тарифни условия глоби и доплащания при отказ от пътуване, той ще получи 0 точки. Ако участник оферира отрицателно число по този показател ще бъде отстранен от участие в процедура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b/>
                <w:b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szCs w:val="24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i/>
                <w:i/>
                <w:iCs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szCs w:val="24"/>
                <w:u w:val="single"/>
                <w:lang w:eastAsia="ar-SA"/>
              </w:rPr>
              <w:t>Показател D</w:t>
            </w:r>
            <w:r>
              <w:rPr>
                <w:rFonts w:eastAsia="Times New Roman" w:cs="Tahoma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– Предоставяне на бонусен (безплатен) самолетен билет (икономична класа, за европейска дестинация) при достигане сумата от ....лв..</w:t>
            </w:r>
            <w:r>
              <w:rPr>
                <w:rFonts w:eastAsia="Times New Roman" w:cs="Tahoma" w:ascii="Times New Roman" w:hAnsi="Times New Roman"/>
                <w:b/>
                <w:sz w:val="24"/>
                <w:szCs w:val="24"/>
                <w:lang w:eastAsia="ar-SA"/>
              </w:rPr>
              <w:t xml:space="preserve"> от стойността на закупените самолетни билети.</w:t>
            </w: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ahoma" w:ascii="Times New Roman" w:hAnsi="Times New Roman"/>
                <w:i/>
                <w:iCs/>
                <w:sz w:val="24"/>
                <w:szCs w:val="24"/>
                <w:lang w:eastAsia="ar-SA"/>
              </w:rPr>
              <w:t>Максимален брой точки по този показател – 20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i/>
                <w:i/>
                <w:iCs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ahoma" w:ascii="Times New Roman" w:hAnsi="Times New Roman"/>
                <w:i/>
                <w:iCs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i/>
                <w:i/>
                <w:iCs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ahoma" w:ascii="Times New Roman" w:hAnsi="Times New Roman"/>
                <w:i/>
                <w:iCs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  <w:t xml:space="preserve">Най-ниска сума, предложена от участник в процедурата                                                                            </w:t>
            </w:r>
            <w:r>
              <w:rPr>
                <w:rFonts w:eastAsia="Times New Roman" w:cs="Tahoma" w:ascii="Times New Roman" w:hAnsi="Times New Roman"/>
                <w:b/>
                <w:bCs/>
                <w:sz w:val="24"/>
                <w:szCs w:val="24"/>
                <w:lang w:eastAsia="ar-SA"/>
              </w:rPr>
              <w:t>D</w:t>
            </w: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  <w:t xml:space="preserve"> =---------------------------------------------------------------------------------------- x </w:t>
            </w:r>
            <w:r>
              <w:rPr>
                <w:rFonts w:eastAsia="Times New Roman" w:cs="Tahoma" w:ascii="Times New Roman" w:hAnsi="Times New Roman"/>
                <w:b/>
                <w:bCs/>
                <w:sz w:val="24"/>
                <w:szCs w:val="24"/>
                <w:lang w:eastAsia="ar-SA"/>
              </w:rPr>
              <w:t>2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b/>
                <w:b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</w:t>
            </w: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  <w:t>Сума, предложена от участника, чието предложение се разглеж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b/>
                <w:b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szCs w:val="24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sz w:val="24"/>
                <w:szCs w:val="24"/>
                <w:lang w:eastAsia="ar-SA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  <w:t xml:space="preserve">В случай че участник не оферира </w:t>
            </w:r>
            <w:r>
              <w:rPr>
                <w:rFonts w:eastAsia="Times New Roman" w:cs="Tahoma" w:ascii="Times New Roman" w:hAnsi="Times New Roman"/>
                <w:bCs/>
                <w:sz w:val="24"/>
                <w:szCs w:val="24"/>
                <w:lang w:eastAsia="ar-SA"/>
              </w:rPr>
              <w:t>предоставяне на бонусен (безплатен) самолетен билет или оферира отрицателна стойност</w:t>
            </w:r>
            <w:r>
              <w:rPr>
                <w:rFonts w:eastAsia="Times New Roman" w:cs="Tahoma" w:ascii="Times New Roman" w:hAnsi="Times New Roman"/>
                <w:sz w:val="24"/>
                <w:szCs w:val="24"/>
                <w:lang w:eastAsia="ar-SA"/>
              </w:rPr>
              <w:t>, той ще получи 0 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11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.02.2019г.                     Час: (чч:мм) 17:3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12.04.2019г.                      Час: (чч:мм) 17:30 час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 13.02.2019г.               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Час: (чч:мм) 11:00 часа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Офертите ще бъдат отворени на адреса на възложителя -  гр. София, бул. „Цариградско шосе“ 119. Отварянето на офертите е публично и на него могат да присъстват участниците във възлагането или упълномощени представител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lang w:val="ru-RU" w:eastAsia="ar-SA"/>
              </w:rPr>
              <w:t xml:space="preserve">Офертата трябва да се съдържат следните документи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ar-SA"/>
              </w:rPr>
              <w:t>Оферта,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 съдържаща данни за участника – по образец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ar-SA"/>
              </w:rPr>
              <w:t>Декларация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 за обстоятелствата </w:t>
            </w:r>
            <w:r>
              <w:rPr>
                <w:rFonts w:eastAsia="Times New Roman" w:cs="Times New Roman" w:ascii="Times New Roman" w:hAnsi="Times New Roman"/>
                <w:b/>
                <w:lang w:val="ru-RU" w:eastAsia="ar-SA"/>
              </w:rPr>
              <w:t>по чл. 54, ал. 1, т. 1, 2 и 7 от ЗОП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 – по образец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ar-SA"/>
              </w:rPr>
              <w:t>Декларация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 за обстоятелствата </w:t>
            </w:r>
            <w:r>
              <w:rPr>
                <w:rFonts w:eastAsia="Times New Roman" w:cs="Times New Roman" w:ascii="Times New Roman" w:hAnsi="Times New Roman"/>
                <w:b/>
                <w:lang w:val="ru-RU" w:eastAsia="ar-SA"/>
              </w:rPr>
              <w:t>по чл. 54, ал. 1, т. 3-5 от ЗОП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 – по образец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екларация от участника, че е вписан в Регистъра на регистрираните туроператори и туристически агенти с посочване на съответния регистрационен номер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Удостоверение за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регистрация на участника като администратор на лични данни,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издадено от КЗЛД - заверено копие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Документ за </w:t>
            </w:r>
            <w:r>
              <w:rPr>
                <w:rFonts w:eastAsia="Times New Roman" w:cs="Times New Roman" w:ascii="Times New Roman" w:hAnsi="Times New Roman"/>
                <w:b/>
                <w:lang w:val="ru-RU" w:eastAsia="ar-SA"/>
              </w:rPr>
              <w:t xml:space="preserve">сключена валидна задължителна застраховка «Отговорност на туроператора» 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в съответствие със Закона за туризма -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заверено копие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Документ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, че участникът е одобрен агент по продажби на самолетни билети чрез системата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BSP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валиден за срока на действие на договора (превод на документа на български език, в оригинал, както и копие на оригиналния документ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Сертификат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/и за работа с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резервационната система “Амадеус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” или с друга резервационна система, действащ към момента на подаване на офертата – заверено копие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Декларация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(в свободен текст) за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наличие на офис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или представителство на територията на град София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Списък със служителите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, които ще бъдат ангажирани при изпълнение на поръчката – по образец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Декларация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за съгласие с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клаузите на проекта на договор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– по образец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Декларация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за срок на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валидност на офертата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– по образец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екларация за липса на свързаност – по образец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екларация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от участник/подизпълнител – по образец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екларация за конфиденциалност – по образец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Декларация по чл. 66, ал. 1 от ЗОП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за подизпълнителите (ако такива ще бъдат използвани) и дела от поръчката, който ще им бъде възложен, както и доказателство за поетите от подизпълнителите задължения – по образец  както и декларация от посочените подизпълнители (при наличие на такива) – по образец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кументи за доказване на предприетите мерки за надеждност, когато участникът се позовава на такив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Предложение за изпълнение на поръчката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.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Ценово предложение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– по образец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1.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Списък на услугите,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идентични или сходни с предмета на поръчката,   извършени през последните три години считано от датата на подаване на офертата</w:t>
            </w:r>
            <w:r>
              <w:rPr>
                <w:rFonts w:eastAsia="Times New Roman" w:cs="Tahoma" w:ascii="Tahoma" w:hAnsi="Tahoma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с посочени стойности, дати и получатели – по образец, придружен с доказателства за извършените услуг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2. Нотариално заверено пълномощно на лицето, упълномощено да представлява участника (в случай, че участникът не се представлява от лицата, които имат право на това, съгласно документите му за регистрация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3. При участници – обединения, които не са юридически лица, в случай, че офертата се подава от лице, което не е вписано като представляващ в документа за създаване на обединението, в офертата се представят нотариално заверени пълномощни от всички участници в обединението, с които те упълномощават това лице да подаде офертата и да попълни и подпише документите, общи за обединението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ar-SA"/>
              </w:rPr>
              <w:t>24. Документ (договор или споразумение) за създаване на обединение, подписан от лицата, включени в обединението, в който задължително е посочен представляващ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ar-SA"/>
              </w:rPr>
              <w:t>само когато участникът е обединение, което не е юридическо лице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ar-SA"/>
              </w:rPr>
              <w:t xml:space="preserve">), съдържащ следната информация във връзка с конкретната общствена поръчка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5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а/ правата и задълженията на участниците в обединението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5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б/ разпределението на отговорността между членовете на обединението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5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в/ дейностите, които ще изпълнява всеки член на обединението; </w:t>
            </w:r>
          </w:p>
          <w:p>
            <w:pPr>
              <w:pStyle w:val="Normal"/>
              <w:autoSpaceDE w:val="false"/>
              <w:spacing w:lineRule="auto" w:line="240" w:before="0" w:after="0"/>
              <w:ind w:left="705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г/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посочване на упълномощено лице, което ще представлява участника при изпълнението на договора и което лице е упълномощено да задължава, да получава указания за и от името на всеки член на обединението 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>– оригинал или нотариално заверено копи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5"/>
              <w:jc w:val="both"/>
              <w:rPr>
                <w:rFonts w:ascii="Times New Roman" w:hAnsi="Times New Roman" w:eastAsia="Times New Roman" w:cs="Times New Roman"/>
                <w:i/>
                <w:i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Всички представени документи трябва да са с дата на издаване, предшестваща подаването на офертата с не повече от 6 месеца или да са в срока на тяхната валидност, когато такава е изрично записана в тях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>Предложението за изпълнение и ценовото предложение се подписват само от лица, които имат право да представляват участника и могат да удостоверят пред възложителя представителните си функции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8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8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30.01.2019г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Подпис и печат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)проф.д.н. Ирена Петева чл.2 ЗЗЛД(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лъжност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РЕКТОР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4"/>
        <w:rFonts w:cs="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sz w:val="24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00:00Z</dcterms:created>
  <dc:creator>Rosica Dabova</dc:creator>
  <dc:description/>
  <cp:keywords/>
  <dc:language>en-US</dc:language>
  <cp:lastModifiedBy>Anna Rupenova</cp:lastModifiedBy>
  <cp:lastPrinted>2019-01-30T09:42:00Z</cp:lastPrinted>
  <dcterms:modified xsi:type="dcterms:W3CDTF">2019-01-30T07:45:00Z</dcterms:modified>
  <cp:revision>8</cp:revision>
  <dc:subject/>
  <dc:title/>
</cp:coreProperties>
</file>