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001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]</w:t>
            </w:r>
          </w:p>
        </w:tc>
      </w:tr>
      <w:tr>
        <w:trPr>
          <w:trHeight w:val="3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ниверситет по библиотекознание и информационни технологи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01412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София 1784, бул. „Цариградско шосе“ 119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може и повече от едно лица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Анна Рупенова Онико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878 970 311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annarupen@gmail.com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Услуг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едмет на поръчката: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“Осигуряване на самолетни билети за превоз по въздух на пътници и багаж в чужбина, както и медицински застраховки при служебни пътувания в чужбина, за нуждите на УниБИТ”,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72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атко описание: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 xml:space="preserve"> “Осигуряване на самолетни билети за превоз по въздух на пътници и багаж в чужбина, както и медицински застраховки при служебни пътувания в чужбина, за нуждите на УниБИТ”,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София, бул. „Цариградско шосе“ 119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в лв., без ДДС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65000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в т.ч.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Право да подаде оферта има всяко българско или чуждестранно физическо или юридическо лице, както и техни обединения, които отговорят на условията на Закона за обществени поръчки (ЗОП) и на изискванията на Възложителя, посочени в указанията за учас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right" w:pos="8290" w:leader="dot"/>
              </w:tabs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 xml:space="preserve">Изисквания за личното състояни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Възложителят отстранява от участие в процедурата участник, за когото е налице някое от следните основания за отстраняване, посочени в чл. 54, ал. 1, т. 1-5 и т.7 от ЗОП, а именно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2" w:leader="none"/>
                <w:tab w:val="left" w:pos="567" w:leader="none"/>
                <w:tab w:val="right" w:pos="8290" w:leader="dot"/>
              </w:tabs>
              <w:suppressAutoHyphens w:val="tru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w:t>Възложителят отстранява от участие в процедурата участник, за когото е налице някое от следните основания за отстраняване, а именно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EFEFE" w:val="clear"/>
                <w:lang w:val="en-US" w:eastAsia="ar-SA"/>
              </w:rPr>
              <w:t>е осъден с влязла в сила присъда, за престъпление по 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shd w:fill="FEFEFE" w:val="clear"/>
                <w:lang w:val="en-US" w:eastAsia="ar-SA"/>
              </w:rPr>
              <w:t>чл. 108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EFEFE" w:val="clear"/>
                <w:lang w:val="en-US" w:eastAsia="ar-SA"/>
              </w:rPr>
              <w:t>, 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shd w:fill="FEFEFE" w:val="clear"/>
                <w:lang w:val="en-US" w:eastAsia="ar-SA"/>
              </w:rPr>
              <w:t>чл. 159а - 159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EFEFE" w:val="clear"/>
                <w:lang w:val="en-US" w:eastAsia="ar-SA"/>
              </w:rPr>
              <w:t>, 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shd w:fill="FEFEFE" w:val="clear"/>
                <w:lang w:val="en-US" w:eastAsia="ar-SA"/>
              </w:rPr>
              <w:t>чл. 17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EFEFE" w:val="clear"/>
                <w:lang w:val="en-US" w:eastAsia="ar-SA"/>
              </w:rPr>
              <w:t>, 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shd w:fill="FEFEFE" w:val="clear"/>
                <w:lang w:val="en-US" w:eastAsia="ar-SA"/>
              </w:rPr>
              <w:t>чл. 192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EFEFE" w:val="clear"/>
                <w:lang w:val="en-US" w:eastAsia="ar-SA"/>
              </w:rPr>
              <w:t>, 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shd w:fill="FEFEFE" w:val="clear"/>
                <w:lang w:val="en-US" w:eastAsia="ar-SA"/>
              </w:rPr>
              <w:t>чл. 194 - 2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EFEFE" w:val="clear"/>
                <w:lang w:val="en-US" w:eastAsia="ar-SA"/>
              </w:rPr>
              <w:t>, 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shd w:fill="FEFEFE" w:val="clear"/>
                <w:lang w:val="en-US" w:eastAsia="ar-SA"/>
              </w:rPr>
              <w:t>чл. 219 - 25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EFEFE" w:val="clear"/>
                <w:lang w:val="en-US" w:eastAsia="ar-SA"/>
              </w:rPr>
              <w:t>, 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shd w:fill="FEFEFE" w:val="clear"/>
                <w:lang w:val="en-US" w:eastAsia="ar-SA"/>
              </w:rPr>
              <w:t>чл. 253 - 26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EFEFE" w:val="clear"/>
                <w:lang w:val="en-US" w:eastAsia="ar-SA"/>
              </w:rPr>
              <w:t>, 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shd w:fill="FEFEFE" w:val="clear"/>
                <w:lang w:val="en-US" w:eastAsia="ar-SA"/>
              </w:rPr>
              <w:t>чл. 301 - 30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EFEFE" w:val="clear"/>
                <w:lang w:val="en-US" w:eastAsia="ar-SA"/>
              </w:rPr>
              <w:t>, 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shd w:fill="FEFEFE" w:val="clear"/>
                <w:lang w:val="en-US" w:eastAsia="ar-SA"/>
              </w:rPr>
              <w:t>чл. 3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EFEFE" w:val="clear"/>
                <w:lang w:val="en-US" w:eastAsia="ar-SA"/>
              </w:rPr>
              <w:t>, 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shd w:fill="FEFEFE" w:val="clear"/>
                <w:lang w:val="en-US" w:eastAsia="ar-SA"/>
              </w:rPr>
              <w:t>321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EFEFE" w:val="clear"/>
                <w:lang w:val="en-US" w:eastAsia="ar-SA"/>
              </w:rPr>
              <w:t> и 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shd w:fill="FEFEFE" w:val="clear"/>
                <w:lang w:val="en-US" w:eastAsia="ar-SA"/>
              </w:rPr>
              <w:t>чл. 352 - 353е от Наказателния кодек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EFEFE" w:val="clear"/>
                <w:lang w:val="en-US" w:eastAsia="ar-SA"/>
              </w:rPr>
              <w:t>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EFEFE" w:val="clear"/>
                <w:lang w:val="en-US" w:eastAsia="ar-SA"/>
              </w:rPr>
              <w:t xml:space="preserve">е осъден с влязла в сила присъда, за престъпление, аналогично н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EFEFE" w:val="clear"/>
                <w:lang w:eastAsia="ar-SA"/>
              </w:rPr>
              <w:t>посочените по-гор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EFEFE" w:val="clear"/>
                <w:lang w:val="en-US" w:eastAsia="ar-SA"/>
              </w:rPr>
              <w:t>, в друга държава членка или трета стра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EFEFE" w:val="clear"/>
                <w:lang w:val="en-US" w:eastAsia="ar-SA"/>
              </w:rPr>
              <w:t>има задължения за данъци и задължителни осигурителни вноски по смисъла на 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shd w:fill="FEFEFE" w:val="clear"/>
                <w:lang w:val="en-US" w:eastAsia="ar-SA"/>
              </w:rPr>
              <w:t>чл. 162, ал. 2, т. 1 от Данъчно-осигурителния процесуален кодек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EFEFE" w:val="clear"/>
                <w:lang w:val="en-US" w:eastAsia="ar-SA"/>
              </w:rPr>
              <w:t> и лихвите по тях към държавата или към общината по седалището на възложителя и на кандидата или участника, или аналогични задължения съгласно законодателството на държавата, в която кандидатът или участникът е установен, доказани с влязъл в сила акт на компетентен орган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120" w:after="0"/>
              <w:ind w:left="714" w:hanging="35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w:t xml:space="preserve">е налице неравнопоставеност в случаите по </w:t>
            </w: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val="en-US" w:eastAsia="ar-SA"/>
              </w:rPr>
              <w:t>чл. 44, ал. 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w:t xml:space="preserve"> от ЗОП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w:t xml:space="preserve">е установено, че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EFEFE" w:val="clear"/>
                <w:lang w:val="en-US" w:eastAsia="ar-SA"/>
              </w:rPr>
              <w:t>е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w:t>не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w:t>-     е налице конфликт на интереси, който не може да бъде отстранен.</w:t>
            </w:r>
          </w:p>
          <w:p>
            <w:pPr>
              <w:pStyle w:val="Normal"/>
              <w:shd w:fill="FEFEFE" w:val="clear"/>
              <w:spacing w:lineRule="auto" w:line="240" w:before="0" w:after="0"/>
              <w:ind w:firstLine="426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  <w:lang w:eastAsia="bg-BG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>е установено с влязло в сила наказателно постановление или съдебно решение, нарушение на чл. 61, ал. 1, чл. 62, ал. 1 или 3, чл. 63, ал. 1 или 2, чл. 118, чл. 128, чл. 228, ал. 3, чл. 245 и чл. 301 - 305 от Кодекса на труда или чл. 13, ал. 1 от Закона за трудовата миграция и трудовата мобилност 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.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  <w:tab w:val="right" w:pos="8290" w:leader="dot"/>
              </w:tabs>
              <w:spacing w:before="120" w:after="200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ar-SA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w:t xml:space="preserve">Участник, за когото са налице основания по </w:t>
            </w: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val="en-US" w:eastAsia="ar-SA"/>
              </w:rPr>
              <w:t>чл. 54, ал.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w:t xml:space="preserve">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, в съответствие с чл. 56 от ЗОП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 xml:space="preserve">Правоспособност за упражняване на професионална дейност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ru-RU" w:eastAsia="bg-BG"/>
              </w:rPr>
              <w:t>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bg-BG"/>
              </w:rPr>
              <w:t>Участникът следва да разполага с валидно удостоверение за регистрация за осъществяване на туроператорска дейност и туристическа агентска дейност в съответствие с чл. 61, ал. 4 от Закона за туризма. За чуждестранни лица – да разполагат с правото да извършват туроператорска  дейност и агентска дейност съгласно националното законодателство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bg-BG"/>
              </w:rPr>
              <w:t>За удостоверяване съответствието си с поставеното изискване участникът посочва регистрационния номер, под който е вписан в Регистъра на  регистрираните туроператори и туристически аген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bg-BG"/>
              </w:rPr>
              <w:t xml:space="preserve">2.Участникът да има валидна оторизация за продажба на самолетни билети чрез системата BSP.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bg-BG"/>
              </w:rPr>
              <w:t>За удостоверяване съответствието си с поставените изисквания участникът представя копие от документ (вкл. извлечение или разпечатка от BSP Link), удостоверяващ валидна към датата на подаване на офертата оторизация на участника за работа в системата BSP, както и списък на авиокомпаниите, за които участникът има право на продажба на самолетни билети.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bg-BG"/>
              </w:rPr>
              <w:t>Участникът следва да е регистриран като администратор на лични данни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bg-BG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bg-BG"/>
              </w:rPr>
              <w:t>За удостоверяване съответствието си с поставеното изискване участникът представя заверено копие на валидно удостоверение за регистрация на участника като администратор на лични данни, издадено от КЗЛД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Икономическо и финансово състоя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ar-SA"/>
              </w:rPr>
              <w:t>Участникът трябва да има валидна задължителна застраховка „Отговорност на туроператора” в съответствие 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чл. 97 о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ar-SA"/>
              </w:rPr>
              <w:t xml:space="preserve"> Закона за туриз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За удостоверяване съответствието си с поставеното изискване участникът представя заверено копие от валидна задължителна застраховка „Отговорност на туроператора” в съответствие със Закона за туризма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Технически и професионални способности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bg-BG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Участникът трябва да е изпълнил  поне 1 (една) услуга с предмет идентичен или сходен с този на поръчката за последните 3 (три) години, считано от датата на подаване на офертата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 сходен предмет се разбир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туроператорски и/или турагентски услуги/дейности, вкл. продажба на самолетни билети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 удостоверяване съответствието си с поставеното изискване участникът представя Списък на услугите, които са идентични или сходни с предмета на обществената поръчка, изпълнени през последните три години, считано от датата на подаване на офертата, с посочване на стойностите, датите и получателите, заедно с доказателство за извършената услуга. Като доказателство за извършените услуги се приемат препоръки и/или референции, издадени от получателите на услугите, посочване на публични регистри, в които се съдържат данни за изпълнените услуг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частникът следва да работи с глобална система за резервации и продажба на самолетни билети „Амадеус” или друга еквивалентна система за резервация и продажба на самолетни билети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 удостоверяване съответствието си с поставеното изискване участникът представя копие на документ, доказващ правото на участника да резервира, издава и продава самолетни билети чрез глобална резервационна система („Амадеус“, „Галилео“, „Уърлдспан“, „Сейбър“ или еквивалент), като системата следва да предлага висока степен на пълна, достоверна и актуална информация за наличните цени на самолетните биле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Участникът следва да разполага най-малко с 2 /двама/ служители, които да отговарят на изискванията на чл. 7 от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редба № 16-1399 от 11.10.2013 г., за изискванията за местоположението, пригодността и оборудването на помещението за извършване на туроператорска и/или туристическа агентска дейност и за образованието, езиковата квалификация и стажа на персона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 както следва:</w:t>
            </w:r>
          </w:p>
          <w:p>
            <w:pPr>
              <w:pStyle w:val="Normal"/>
              <w:ind w:firstLine="492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а са с висше образование или средно образ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ридобита професионална квалификация в областта на туризма; </w:t>
            </w:r>
          </w:p>
          <w:p>
            <w:pPr>
              <w:pStyle w:val="Normal"/>
              <w:ind w:firstLine="492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3.2. Да притежават сертификат, удостоверяващ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ATA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квалификация; </w:t>
            </w:r>
          </w:p>
          <w:p>
            <w:pPr>
              <w:pStyle w:val="Normal"/>
              <w:ind w:firstLine="492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3. Да владеят най-малко един чужд ез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ниво В2 на владеене на чужд език спрямо приетата Обща Езикова Европейска Рамка.</w:t>
            </w:r>
          </w:p>
          <w:p>
            <w:pPr>
              <w:pStyle w:val="Normal"/>
              <w:spacing w:before="0" w:after="200"/>
              <w:ind w:firstLine="492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 Да притежават най-малко 1 /една/ година опит при работа със системата „Амадеус” или друга еквивалентна глобална система за резервация и продажба на самолетни билет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х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Най-ниска ц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вторете, колкото пъти е необходим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Име: Качествена оценка                                  Тежест: 0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ar-SA"/>
              </w:rPr>
              <w:t xml:space="preserve">Име:  Ценова оценка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Тежест: 0,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райната комплексна оценка (КО) на съответния участник се изчислява по следната формула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КО = А + В + С + D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ъдето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А – оценка по показател 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 – оценка по показател В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 – оценката по показател С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D – оценката по показател D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ar-SA"/>
              </w:rPr>
              <w:t>Показател А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- Такса обслужване при направена самолетна резервация за едно лице (такса за осигуряване на самолетен билет)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Максимален брой точки по този показател – 40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Таксата за обслужване при направена резервация се оферира за едно лице и е в лева с точност до стотинка (втори знак след десетичната запетая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Оценката по показател А се изчислява по следната формула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Най-ниската такса за обслужване, предложена от участник в процедура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А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=  -------------------------------------------------------------------------------------------------    x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4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Таксата за обслужване, предложена от участника, чието предложение се разглеж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>!!! Не се допускат предложения с нулеви стойности или в отрицателни числа. Предложенията се оферират с точност до втория знак след десетичната запетая. Участник, предложил като стойност 0 или отрицателно число по този показател за оценка, се отстранява от участие в процедурата. Предложените такси трябва да са крайни с включени всички разходи, данъци, такси и друг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ar-SA"/>
              </w:rPr>
              <w:t>Показател В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– Освобождаване (в процент) от дължимите по тарифни условия глоби и доплащания при смяна на датите на пътуването и/или имената на пътника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Максимален брой точки по този показател – 20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оцент освобождаване от дължимите по тарифни условия глоби и доплащания при смяна на датите на пътуването и/или имената на пътника, предложен от участника, чието предложение се разглеж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В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=  ------------------------------------------------------------------------------------------------------ x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20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й-високият процент освобождаване от дължимите по тарифни условия глоби и доплащания при смяна на датите на пътуването и/или имената на пътника,         предложен от участник в процедура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 случай, че участник оферира 0 % като процент освобождаване от дължимите по тарифни условия глоби и доплащания при смяна на датите на пътуването и/или имената на пътника, той ще получи 0 точки. Ако участник оферира отрицателно число по този показател ще бъде отстранен от участие в процедурат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ar-SA"/>
              </w:rPr>
              <w:t>Показател С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– Освобождаване (в процент) от дължимите по тарифни условия глоби и доплащания при отказ от пътуване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Максимален брой точки по този показател – 20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роцент освобождаване от дължимите по тарифни условия глоби и доплащания пр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отказ от пътуване, предложен от участника, чието предложение се разглеж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С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=  ------------------------------------------------------------------------------------------------------x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20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Най-високият процент освобождаване от дължимите по тарифни условия  глоби и доплащания при отказ от пътуване, предложен от участник в процедура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В случай че участник оферира 0 % като процент освобождаване от дължимите по тарифни условия глоби и доплащания при отказ от пътуване, той ще получи 0 точки. Ако участник оферира отрицателно число по този показател ще бъде отстранен от участие в процедурат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ar-SA"/>
              </w:rPr>
              <w:t>Показател D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– Предоставяне на бонусен (безплатен) самолетен билет (икономична класа, за европейска дестинация) при достигане сумата от ....лв..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от стойността на закупените самолетни билети.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Максимален брой точки по този показател – 20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Най-ниска сума, предложена от участник в процедурата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D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=---------------------------------------------------------------------------------------- x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2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Сума, предложена от участника, чието предложение се разглеж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В случай че участник не оферира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предоставяне на бонусен (безплатен) самолетен билет или оферира отрицателна стойност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, той ще получи 0 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11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.0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.20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20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г.                     Час: (чч:мм) 17:30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12.0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.20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20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г.                      Час: (чч:мм) 17:30 час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дд/мм/гггг)  1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.02.20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bg-BG"/>
              </w:rPr>
              <w:t>20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г.               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Час: (чч:мм) 11:00 часа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Офертите ще бъдат отворени на адреса на възложителя -  гр. София, бул. „Цариградско шосе“ 119. Отварянето на офертите е публично и на него могат да присъстват участниците във възлагането или упълномощени представител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lang w:val="ru-RU" w:eastAsia="ar-SA"/>
              </w:rPr>
              <w:t xml:space="preserve">Офертата трябва да се съдържат следните документи: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firstLine="283"/>
              <w:jc w:val="both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ar-SA"/>
              </w:rPr>
              <w:t>Оферта,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 съдържаща данни за участника – по образец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ar-SA"/>
              </w:rPr>
              <w:t>Декларация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 за обстоятелствата </w:t>
            </w:r>
            <w:r>
              <w:rPr>
                <w:rFonts w:eastAsia="Times New Roman" w:cs="Times New Roman" w:ascii="Times New Roman" w:hAnsi="Times New Roman"/>
                <w:b/>
                <w:lang w:val="ru-RU" w:eastAsia="ar-SA"/>
              </w:rPr>
              <w:t>по чл. 54, ал. 1, т. 1, 2 и 7 от ЗОП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 – по образец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ar-SA"/>
              </w:rPr>
              <w:t>Декларация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 за обстоятелствата </w:t>
            </w:r>
            <w:r>
              <w:rPr>
                <w:rFonts w:eastAsia="Times New Roman" w:cs="Times New Roman" w:ascii="Times New Roman" w:hAnsi="Times New Roman"/>
                <w:b/>
                <w:lang w:val="ru-RU" w:eastAsia="ar-SA"/>
              </w:rPr>
              <w:t>по чл. 54, ал. 1, т. 3-5 от ЗОП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 – по образец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1343" w:hanging="0"/>
              <w:jc w:val="both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Декларация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от участника, че е вписан в Регистъра на регистрираните туроператори и туристически агенти с посочване на съответния регистрационен номер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Удостоверение за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регистрация на участника като администратор на лични данни,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издадено от КЗЛД - заверено коп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ar-SA"/>
              </w:rPr>
              <w:t>Документ за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ar-SA"/>
              </w:rPr>
              <w:t xml:space="preserve">сключена валидна задължителна застраховка «Отговорност на туроператора» 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в съответствие със Закона за туризма -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заверено коп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Документ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, че участникът е одобрен агент по продажби на самолетни билети чрез системата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BSP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валиден за срока на действие на договора (превод на документа на български език, в оригинал, както и копие на оригиналния документ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Сертификат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/и за работа с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резервационната система “Амадеус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” или с друга резервационна система, действащ към момента на подаване на офертата – заверено коп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Декларация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(в свободен текст) за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наличие на офис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или представителство на територията на град Соф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Списък със служителите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, които ще бъдат ангажирани при изпълнение на поръчката – по образец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Декларация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за липса на свързаност – по образец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Декларация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от участник/подизпълнител – по образец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кларация </w:t>
            </w:r>
            <w:r>
              <w:rPr>
                <w:rFonts w:cs="Times New Roman" w:ascii="Times New Roman" w:hAnsi="Times New Roman"/>
              </w:rPr>
              <w:t>по чл. 69 от Закона за противодействие на корупцията и за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немане на незаконно придобитото имущество – по образец 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Декларация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за конфиденциалност – по образец 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когато е приложимо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)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ar-SA"/>
              </w:rPr>
              <w:t>Декларация по чл. 66, ал. 1 от ЗОП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 за подизпълнителите (ако такива ще бъдат използвани) и дела от поръчката, който ще им бъде възложен, както и доказателство за поетите от подизпълнителите задължения –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>образец  както и декларация от посочените подизпълнители (при наличие на такива)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– по образец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Документи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за доказване на предприетите мерки за надеждност, когато участникът се позовава на таки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ar-SA"/>
              </w:rPr>
              <w:t>Предложение за изпълнение на поръчката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, съдържащо подход и организация за извършване на услугата; начин на изпълнение на услугата в съответствие с изискванията на Възложителя, в това число и за осигуряване на възможността за покриване на всички заявени от Възложителя дестинации на територията на целия свят, както и за приемането на заявки по всяко време на денонощието и изпълнението на заявки, включително в почивни и празнични дни и при извънредни обстоятелства, описание на кадровото и техническо обезпечаване на процеса,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решенията, които ще бъдат използвани за изпълнение на услугата, базирани на използваните от участника софтуерни продукти на резервационните системи, на Интернет и мобилните услуги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 – по образец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ar-SA"/>
              </w:rPr>
              <w:t>Ценово предложение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 – по образец; В ценовото предложение участникът предлага такса за издаване на самолетен билет, която се посочва до втория десетичен знак и следва да бъде предложена в лева без и с ДДС. Предлаганата такса за издаване на самолетен билет не може да бъде 0.00 лв. (нула лев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Списък на услугите,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идентични или сходни с предмета на поръчката,    извършени през последните три години преди датата на подаване на офертата с посочени стойности, дати и получатели – по образец, придружен с доказателства за извършените услуг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Декларация з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>задълженията, свързани с данъци и осигуровки, опазване на околната среда, закрила на заетостта и условията на труд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– по образец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ar-SA"/>
              </w:rPr>
              <w:t>Нотариално заверено пълномощно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 на лицето, упълномощено да представлява участника (в случай, че участникът не се представлява от лицата, които имат право на това, съгласно документите му за регистрация)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left="284" w:firstLine="283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val="ru-RU" w:eastAsia="ar-SA"/>
              </w:rPr>
              <w:t>При участници – обединения, които не са юридически лица, в случай, че офертата се подава от лице, което не е вписано като представляващ в документа за създаване на обединението, в офертата се представят нотариално заверени пълномощни от всички участници в обединението, с които те упълномощават това лице да подаде офертата и да попълни и подпише документите, общи за обединениет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ar-SA"/>
              </w:rPr>
              <w:t>Документ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 (договор или споразумение) за създаване на обединение, подписан от лицата, включени в обединението, в който задължително е посочен  представляващ (</w:t>
            </w:r>
            <w:r>
              <w:rPr>
                <w:rFonts w:eastAsia="Times New Roman" w:cs="Times New Roman" w:ascii="Times New Roman" w:hAnsi="Times New Roman"/>
                <w:bCs/>
                <w:lang w:val="ru-RU" w:eastAsia="ar-SA"/>
              </w:rPr>
              <w:t>само когато участникът е обединение, което не е юридическо лице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 xml:space="preserve">), съдържащ следната информаци във връзка с конкретната общствена поръчка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а/ правата и задълженията на участниците в обединението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б/ разпределението на отговорността между членовете на обединението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в/ дейностите, които ще изпълнява всеки член на обединението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г/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посочване на упълномощено лице, което ще представлява участника при изпълнението на договора и което лице е упълномощено да задължава, да получава указания за и от името на всеки член на обединението </w:t>
            </w:r>
            <w:r>
              <w:rPr>
                <w:rFonts w:eastAsia="Times New Roman" w:cs="Times New Roman" w:ascii="Times New Roman" w:hAnsi="Times New Roman"/>
                <w:lang w:val="ru-RU" w:eastAsia="ar-SA"/>
              </w:rPr>
              <w:t>– оригинал или нотариалн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5"/>
              <w:jc w:val="both"/>
              <w:rPr>
                <w:rFonts w:ascii="Times New Roman" w:hAnsi="Times New Roman" w:eastAsia="Times New Roman" w:cs="Times New Roman"/>
                <w:i/>
                <w:i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Всички представени документи трябва да са с дата на издаване, предшестваща подаването на офертата с не повече от 6 месеца или да са в срока на тяхната валидност, когато такава е изрично записана в тях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val="ru-RU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>Предложението за изпълнение и ценовото предложение се подписват само от лица, които имат право да представляват участника и могат да удостоверят пред възложителя представителните си функции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8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8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(дд/мм/гггг)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3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.01.20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20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г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ъзложител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Подпис и печат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)проф.д.н. Ирена Петев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лъжност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РЕКТОР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sz w:val="24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ewdocreference">
    <w:name w:val="newdocreferen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00:00Z</dcterms:created>
  <dc:creator>Rosica Dabova</dc:creator>
  <dc:description/>
  <cp:keywords/>
  <dc:language>en-US</dc:language>
  <cp:lastModifiedBy>Anna Rupenova</cp:lastModifiedBy>
  <cp:lastPrinted>2020-01-31T12:45:00Z</cp:lastPrinted>
  <dcterms:modified xsi:type="dcterms:W3CDTF">2020-01-31T11:54:00Z</dcterms:modified>
  <cp:revision>21</cp:revision>
  <dc:subject/>
  <dc:title/>
</cp:coreProperties>
</file>